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218" w:type="dxa"/>
        <w:jc w:val="left"/>
        <w:tblInd w:w="-113" w:type="dxa"/>
        <w:tblLayout w:type="fixed"/>
        <w:tblCellMar>
          <w:top w:w="0" w:type="dxa"/>
          <w:left w:w="108" w:type="dxa"/>
          <w:bottom w:w="0" w:type="dxa"/>
          <w:right w:w="108" w:type="dxa"/>
        </w:tblCellMar>
      </w:tblPr>
      <w:tblGrid>
        <w:gridCol w:w="630"/>
        <w:gridCol w:w="1190"/>
        <w:gridCol w:w="2141"/>
        <w:gridCol w:w="3950"/>
        <w:gridCol w:w="3818"/>
        <w:gridCol w:w="2489"/>
      </w:tblGrid>
      <w:tr>
        <w:trPr/>
        <w:tc>
          <w:tcPr>
            <w:tcW w:w="11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 xml:space="preserve">Nazwa dokumentu: </w:t>
            </w:r>
            <w:r>
              <w:rPr>
                <w:rFonts w:eastAsia="Calibri"/>
                <w:bCs/>
                <w:lang w:eastAsia="en-US"/>
              </w:rPr>
              <w:t>ustawy o zmianie ustawy – Prawo energetyczne oraz niektórych innych ustaw</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i/>
              </w:rPr>
              <w:t xml:space="preserve"> </w:t>
            </w:r>
            <w:r>
              <w:rPr>
                <w:b/>
              </w:rPr>
              <w:t>UC3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ozycja zmian zapisu</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owisko Ministerstwa Aktywów Państwowy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rt. 1 </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 art. 1 powinno być następujące miejsce publikacji zmienianej ustawy – Prawo energetyczne, tj. (Dz. U. z 2019 r. poz. 755, z późn. zm.).</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a projektu ustawy we wskazanym zakresie.</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CL</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3 pkt 62, 63 i 68 ustawy – Prawo energetyczne, zwanej dalej „ustawą”</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lang w:eastAsia="en-US"/>
              </w:rPr>
            </w:pPr>
            <w:r>
              <w:rPr>
                <w:rFonts w:eastAsia="Calibri"/>
                <w:bCs/>
                <w:lang w:eastAsia="en-US"/>
              </w:rPr>
              <w:t xml:space="preserve">Definicje „licznika zdalnego odczytu”, „bezpośredniego układu pomiarowego” i „systemu pomiarowego” zawarte w dodawanym art. 3 pkt 62, 63 i 68 ustawy posługują się pojęciem „licznika energii elektrycznej”, niezdefiniowanym i nieznanym na gruncie ustawy (ustawa posługuje się bowiem pojęciem „urządzenia pomiarowo-rozliczeniowego”). </w:t>
            </w:r>
          </w:p>
        </w:tc>
        <w:tc>
          <w:tcPr>
            <w:tcW w:w="3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lang w:eastAsia="en-US"/>
              </w:rPr>
            </w:pPr>
            <w:r>
              <w:rPr>
                <w:rFonts w:eastAsia="Calibri"/>
                <w:bCs/>
                <w:lang w:eastAsia="en-US"/>
              </w:rPr>
              <w:t xml:space="preserve">Konieczne jest wyeliminowanie wskazanej nieścisłości terminologicznej. </w:t>
            </w:r>
          </w:p>
          <w:p>
            <w:pPr>
              <w:pStyle w:val="Normal"/>
              <w:jc w:val="center"/>
              <w:rPr>
                <w:rFonts w:eastAsia="Calibri"/>
                <w:bCs/>
                <w:lang w:eastAsia="en-US"/>
              </w:rPr>
            </w:pPr>
            <w:r>
              <w:rPr>
                <w:rFonts w:eastAsia="Calibri"/>
                <w:bCs/>
                <w:lang w:eastAsia="en-US"/>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lang w:eastAsia="en-US"/>
              </w:rPr>
            </w:pPr>
            <w:r>
              <w:rPr>
                <w:rFonts w:eastAsia="Calibri"/>
                <w:bCs/>
                <w:lang w:eastAsia="en-US"/>
              </w:rPr>
              <w:t>Uwaga uwzględniona.</w:t>
            </w:r>
          </w:p>
          <w:p>
            <w:pPr>
              <w:pStyle w:val="Normal"/>
              <w:spacing w:before="0" w:after="0"/>
              <w:contextualSpacing/>
              <w:jc w:val="both"/>
              <w:rPr/>
            </w:pPr>
            <w:r>
              <w:rPr>
                <w:rFonts w:eastAsia="Calibri"/>
                <w:bCs/>
                <w:lang w:eastAsia="en-US"/>
              </w:rPr>
              <w:t>Odniesiono się do definicji z ustawy – Prawo o miarach:</w:t>
            </w:r>
          </w:p>
          <w:p>
            <w:pPr>
              <w:pStyle w:val="Normal"/>
              <w:spacing w:before="0" w:after="0"/>
              <w:contextualSpacing/>
              <w:jc w:val="both"/>
              <w:rPr>
                <w:rFonts w:eastAsia="Calibri"/>
                <w:bCs/>
                <w:lang w:eastAsia="en-US"/>
              </w:rPr>
            </w:pPr>
            <w:r>
              <w:rPr>
                <w:rFonts w:eastAsia="Calibri"/>
                <w:bCs/>
                <w:lang w:eastAsia="en-US"/>
              </w:rPr>
              <w:t>przyrząd  pomiarowy –urządzenie,  układ  pomiarowy  lub  jego  elementy, przeznaczone  do  wykonania  pomiarów  samodzielnie  lub  wpołączeniu zjednym lub wieloma urządzeniami dodatkowymi; wzorce miary imateriały odniesienia są traktowane jako przyrządy pomiarow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CL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4k ustaw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rt. 3 ust. 3 ustawy o elektromobilności i paliwach alternatywnych </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Cs/>
                <w:lang w:eastAsia="en-US"/>
              </w:rPr>
              <w:t xml:space="preserve">W dodawanym art. 4k ustawy wprowadza się obowiązek prowadzenia rozliczeń za energię elektryczną oraz usługi przesyłania i dystrybucji i usługi systemowe </w:t>
            </w:r>
            <w:r>
              <w:rPr>
                <w:rFonts w:eastAsia="Calibri"/>
                <w:bCs/>
                <w:u w:val="single"/>
                <w:lang w:eastAsia="en-US"/>
              </w:rPr>
              <w:t>wyłącznie</w:t>
            </w:r>
            <w:r>
              <w:rPr>
                <w:rFonts w:eastAsia="Calibri"/>
                <w:bCs/>
                <w:lang w:eastAsia="en-US"/>
              </w:rPr>
              <w:t xml:space="preserve"> na podstawie informacji rynku energii pozyskanych z centralnego systemu informacji rynku energii. Obowiązek ten jest przy tym objęty sankcją administracyjną kary pieniężnej (dodawany art. 56 ust. 1 pkt 30d ustawy). Wyjaśnienia wymaga </w:t>
            </w:r>
            <w:r>
              <w:rPr>
                <w:rFonts w:eastAsia="Calibri"/>
                <w:bCs/>
                <w:i/>
                <w:lang w:eastAsia="en-US"/>
              </w:rPr>
              <w:t>ratio legis</w:t>
            </w:r>
            <w:r>
              <w:rPr>
                <w:rFonts w:eastAsia="Calibri"/>
                <w:bCs/>
                <w:lang w:eastAsia="en-US"/>
              </w:rPr>
              <w:t xml:space="preserve"> takiego rozwiązania w odniesieniu do operatorów systemów dystrybucyjnych (dalej „OSD”), dokonujących rozliczeń z odbiorcami końcowymi przyłączonymi do ich sieci. Niezbędne jest też wykazanie wpływu tego rozwiązania na podmioty gospodarcze oraz na odbiorców końcowych energii elektrycznej, w tym szacowanych skutków finansowych. Zaproponowane rozwiązanie oznacza bowiem, że OSD, </w:t>
            </w:r>
            <w:r>
              <w:rPr>
                <w:rFonts w:eastAsia="Calibri"/>
                <w:lang w:eastAsia="en-US"/>
              </w:rPr>
              <w:t xml:space="preserve">którego własnością jest licznik (tak licznik zdalnego odczytu, jak i  inne urządzenia pomiarowo-rozliczeniowe nie mające funkcji pozwalających na komunikowanie się z systemem zdalnego odczytu), będzie pozyskiwał dane pomiarowe z tych liczników, następnie będzie je przekazywał do centralnego systemu informacji o rynku energii, lecz po to, aby je wykorzystać na potrzeby rozliczeń ze swoimi odbiorcami, będzie musiał je zwrotnie pozyskać od operatora informacji rynku energii (dalej „OIRE”), któremu wcześniej je przekazał.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pPr>
            <w:r>
              <w:rPr>
                <w:rFonts w:eastAsia="Calibri"/>
                <w:lang w:eastAsia="en-US"/>
              </w:rPr>
              <w:t xml:space="preserve">Zauważa się przy tym, że jakkolwiek dodawany art. 11zd ust. 6 ustawy wprost stanowi o nieodpłatnym przekazywaniu danych przez OIRE, co zdaje się oznaczać brak odrębnej opłaty uiszczanej przez użytkownika systemu za pobranie danych od OIRE, niemniej jednak wszelkie koszty związane z funkcjonowaniem tego systemu zarówno po stronie OSD, jak i operatora systemu przesyłowego (dalej „OSP”) wykonującego zadania OIRE, stanowią koszty uzasadnione prowadzonej działalności, uwzględniane przy ustalaniu taryfy na prowadzenie działalności w zakresie dystrybucji lub przesyłania energii elektrycznej (vide: dodawany art.  45 ust. 1i ustawy). </w:t>
            </w:r>
          </w:p>
          <w:p>
            <w:pPr>
              <w:pStyle w:val="Normal"/>
              <w:spacing w:before="0" w:after="0"/>
              <w:contextualSpacing/>
              <w:jc w:val="both"/>
              <w:rPr>
                <w:rFonts w:eastAsia="Calibri"/>
                <w:bCs/>
                <w:lang w:eastAsia="en-US"/>
              </w:rPr>
            </w:pPr>
            <w:r>
              <w:rPr>
                <w:rFonts w:eastAsia="Calibri"/>
                <w:lang w:eastAsia="en-US"/>
              </w:rPr>
              <w:t xml:space="preserve">W tym kontekście zauważa się, że konsekwencją objęcia pojęciem „dane pomiarowe” (art. 3 pkt 60 ustawy) </w:t>
            </w:r>
            <w:r>
              <w:rPr>
                <w:rFonts w:eastAsia="Calibri"/>
                <w:u w:val="single"/>
                <w:lang w:eastAsia="en-US"/>
              </w:rPr>
              <w:t>wszelkich</w:t>
            </w:r>
            <w:r>
              <w:rPr>
                <w:rFonts w:eastAsia="Calibri"/>
                <w:lang w:eastAsia="en-US"/>
              </w:rPr>
              <w:t xml:space="preserve"> danych, w tym o zużyciu energii elektrycznej przez odbiorców końcowych, u których zainstalowano liczniki inne niż liczniki zdalnego odczytu – odbiorcy ci ponosić będą z jednej strony koszty fizycznego odczytu licznika przez OSD (w opłacie abonamentowej) a z drugiej – koszty funkcjonowania rozbudowanego o te dane centralnego systemu informacji rynku energii (oznaczać to może niejako „dwukrotne poniesienie” przez odbiorcę końcowego kosztów związanych z odczytem licznika, na co RCL zwracało już uwagę na wcześniejszym etapie prac legislacyjnych nad projektem). Wydaje się przy tym, że z uwagi na marginalną liczbę zainstalowanych obecnie liczników zdalnego odczytu, system informacji rynku energii będzie przez najbliższe lata zasilany przede wszystkim danymi pomiarowymi z liczników „analogowych”. </w:t>
            </w:r>
          </w:p>
          <w:p>
            <w:pPr>
              <w:pStyle w:val="Normal"/>
              <w:spacing w:before="0" w:after="0"/>
              <w:contextualSpacing/>
              <w:jc w:val="both"/>
              <w:rPr>
                <w:rFonts w:eastAsia="Calibri"/>
                <w:bCs/>
                <w:lang w:eastAsia="en-US"/>
              </w:rPr>
            </w:pPr>
            <w:r>
              <w:rPr>
                <w:rFonts w:eastAsia="Calibri"/>
                <w:bCs/>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pPr>
            <w:r>
              <w:rPr>
                <w:rFonts w:eastAsia="Calibri"/>
                <w:lang w:eastAsia="en-US"/>
              </w:rPr>
              <w:t xml:space="preserve">Analogiczne zastrzeżenia dotyczą art. 3 ust. 3 ustawy </w:t>
            </w:r>
            <w:r>
              <w:rPr/>
              <w:t>o elektromobilności i paliwach alternatywnych.</w:t>
            </w:r>
          </w:p>
          <w:p>
            <w:pPr>
              <w:pStyle w:val="Normal"/>
              <w:spacing w:before="0" w:after="0"/>
              <w:contextualSpacing/>
              <w:jc w:val="both"/>
              <w:rPr>
                <w:rFonts w:eastAsia="Calibri"/>
              </w:rPr>
            </w:pPr>
            <w:r>
              <w:rPr>
                <w:rFonts w:eastAsia="Times New Roman"/>
                <w:lang w:eastAsia="en-US"/>
              </w:rPr>
              <w:t xml:space="preserve"> </w:t>
            </w:r>
          </w:p>
          <w:p>
            <w:pPr>
              <w:pStyle w:val="Normal"/>
              <w:spacing w:before="0" w:after="0"/>
              <w:contextualSpacing/>
              <w:jc w:val="both"/>
              <w:rPr>
                <w:rFonts w:eastAsia="Calibri"/>
                <w:lang w:eastAsia="en-US"/>
              </w:rPr>
            </w:pPr>
            <w:r>
              <w:rPr>
                <w:rFonts w:eastAsia="Calibri"/>
                <w:lang w:eastAsia="en-US"/>
              </w:rPr>
            </w:r>
          </w:p>
        </w:tc>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4" w:hanging="0"/>
              <w:jc w:val="both"/>
              <w:rPr/>
            </w:pPr>
            <w:r>
              <w:rPr/>
              <w:t xml:space="preserve">Wyjaśnienie wskazanych wątpliwości i uzupełnienie uzasadnienia i oceny skutków regulacji. </w:t>
            </w:r>
            <w:r>
              <w:rPr>
                <w:highlight w:val="yellow"/>
              </w:rPr>
              <w:t xml:space="preserve"> </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4" w:hanging="0"/>
              <w:jc w:val="both"/>
              <w:rPr/>
            </w:pPr>
            <w:r>
              <w:rPr/>
              <w:t>Uwaga nieuwzględniona.</w:t>
            </w:r>
          </w:p>
          <w:p>
            <w:pPr>
              <w:pStyle w:val="Normal"/>
              <w:suppressAutoHyphens w:val="true"/>
              <w:autoSpaceDE w:val="false"/>
              <w:ind w:left="34" w:hanging="0"/>
              <w:jc w:val="both"/>
              <w:rPr/>
            </w:pPr>
            <w:r>
              <w:rPr/>
              <w:t xml:space="preserve">Do projektu ustawy została dołączona Ocena Skutków Regulacji oraz uzasadnienie a także założenia do przyjętej analizy i inne dokumenty szczegółowo określające koszty i korzyści wynikające z wprowadzanego systemu. </w:t>
            </w:r>
          </w:p>
          <w:p>
            <w:pPr>
              <w:pStyle w:val="Normal"/>
              <w:suppressAutoHyphens w:val="true"/>
              <w:autoSpaceDE w:val="false"/>
              <w:ind w:left="34" w:hanging="0"/>
              <w:jc w:val="both"/>
              <w:rPr/>
            </w:pPr>
            <w:r>
              <w:rPr/>
              <w:t>Argumenty przemawiające za powołaniem Operatora Informacji Rynku Energii są następujące:</w:t>
            </w:r>
          </w:p>
          <w:p>
            <w:pPr>
              <w:pStyle w:val="Normal"/>
              <w:suppressAutoHyphens w:val="true"/>
              <w:autoSpaceDE w:val="false"/>
              <w:ind w:left="34" w:hanging="0"/>
              <w:jc w:val="both"/>
              <w:rPr/>
            </w:pPr>
            <w:r>
              <w:rPr/>
              <w:t>•</w:t>
            </w:r>
            <w:r>
              <w:rPr/>
              <w:tab/>
              <w:t xml:space="preserve">Jeden podmiot gwarantuje najniższe koszty dostępu uczestników rynku do danych, infrastruktury, funkcjonowania i utrzymania systemu elektroenergetycznego; </w:t>
            </w:r>
          </w:p>
          <w:p>
            <w:pPr>
              <w:pStyle w:val="Normal"/>
              <w:suppressAutoHyphens w:val="true"/>
              <w:autoSpaceDE w:val="false"/>
              <w:ind w:left="34" w:hanging="0"/>
              <w:jc w:val="both"/>
              <w:rPr/>
            </w:pPr>
            <w:r>
              <w:rPr/>
              <w:t>•</w:t>
            </w:r>
            <w:r>
              <w:rPr/>
              <w:tab/>
              <w:t xml:space="preserve">Standaryzacja zasad przy wprowadzaniu nowych funkcji systemu, w przypadku jednego podmiotu, pozwoli znacznie ograniczyć koszty funkcjonowania systemu; </w:t>
            </w:r>
          </w:p>
          <w:p>
            <w:pPr>
              <w:pStyle w:val="Normal"/>
              <w:suppressAutoHyphens w:val="true"/>
              <w:autoSpaceDE w:val="false"/>
              <w:ind w:left="34" w:hanging="0"/>
              <w:jc w:val="both"/>
              <w:rPr/>
            </w:pPr>
            <w:r>
              <w:rPr/>
              <w:t>•</w:t>
            </w:r>
            <w:r>
              <w:rPr/>
              <w:tab/>
              <w:t xml:space="preserve">Operator informacji rynku energii będzie podmiotem nadzorowanym bezpośrednio przez instytucje regulujące i nadzorujące rynek energii elektrycznej w Polsce oraz niezależnym od innych uczestników rynku; </w:t>
            </w:r>
          </w:p>
          <w:p>
            <w:pPr>
              <w:pStyle w:val="Normal"/>
              <w:suppressAutoHyphens w:val="true"/>
              <w:autoSpaceDE w:val="false"/>
              <w:ind w:left="34" w:hanging="0"/>
              <w:jc w:val="both"/>
              <w:rPr/>
            </w:pPr>
            <w:r>
              <w:rPr/>
              <w:t>•</w:t>
            </w:r>
            <w:r>
              <w:rPr/>
              <w:tab/>
              <w:t xml:space="preserve">Jeden, niezależny od operatorów systemu dystrybucyjnego i sprzedawców operator informacji rynku energii wyeliminuje bariery wejścia/wyjścia dla małych przedsiębiorstw, w tym sprzedawców, firm ESCO oraz agregatorów; </w:t>
            </w:r>
          </w:p>
          <w:p>
            <w:pPr>
              <w:pStyle w:val="Normal"/>
              <w:suppressAutoHyphens w:val="true"/>
              <w:autoSpaceDE w:val="false"/>
              <w:ind w:left="34" w:hanging="0"/>
              <w:jc w:val="both"/>
              <w:rPr/>
            </w:pPr>
            <w:r>
              <w:rPr/>
              <w:t>•</w:t>
            </w:r>
            <w:r>
              <w:rPr/>
              <w:tab/>
              <w:t xml:space="preserve">Jeden operator informacji rynku energii, jako podmiot przeznaczony do obsługi rozliczeń pomiędzy prosumentem a sprzedawcami, ułatwia dostęp prosumentów do wielu sprzedawców. Tym samym przyczynia się do wprowadzenia konkurencyjnego rynku oraz uzyskania korzystniejszych dla prosumentów cen energii elektrycznej; </w:t>
            </w:r>
          </w:p>
          <w:p>
            <w:pPr>
              <w:pStyle w:val="Normal"/>
              <w:suppressAutoHyphens w:val="true"/>
              <w:autoSpaceDE w:val="false"/>
              <w:ind w:left="34" w:hanging="0"/>
              <w:jc w:val="both"/>
              <w:rPr/>
            </w:pPr>
            <w:r>
              <w:rPr/>
              <w:t>•</w:t>
            </w:r>
            <w:r>
              <w:rPr/>
              <w:tab/>
              <w:t xml:space="preserve">Jedna centralna baza informacji rynku energii umożliwi zdalne sterowanie przez operatora systemu przesyłowego całością generacji rozproszonej poprzez dostęp do aktualnej i pełnej bazy danych tych wytwórców; </w:t>
            </w:r>
          </w:p>
          <w:p>
            <w:pPr>
              <w:pStyle w:val="Normal"/>
              <w:suppressAutoHyphens w:val="true"/>
              <w:autoSpaceDE w:val="false"/>
              <w:ind w:left="34" w:hanging="0"/>
              <w:jc w:val="both"/>
              <w:rPr/>
            </w:pPr>
            <w:r>
              <w:rPr/>
              <w:t>•</w:t>
            </w:r>
            <w:r>
              <w:rPr/>
              <w:tab/>
              <w:t xml:space="preserve">Zaproponowane w projekcie założeń rozwiązanie jest jedynym które gwarantuje ciągłość dostępu odbiorcy do swoich danych historycznych, niezależnie od liczby wcześniej zmienionych sprzedawców. Doświadczenie z innych branż wskazuje na likwidację konta użytkownika wraz z umieszczonymi w nim historycznymi danymi po zakończeniu umowy; </w:t>
            </w:r>
          </w:p>
          <w:p>
            <w:pPr>
              <w:pStyle w:val="Normal"/>
              <w:suppressAutoHyphens w:val="true"/>
              <w:autoSpaceDE w:val="false"/>
              <w:ind w:left="34" w:hanging="0"/>
              <w:jc w:val="both"/>
              <w:rPr/>
            </w:pPr>
            <w:r>
              <w:rPr/>
              <w:t>•</w:t>
            </w:r>
            <w:r>
              <w:rPr/>
              <w:tab/>
              <w:t xml:space="preserve">Operator informacji rynku energii stanowi gwarancję standaryzacji technologicznej w komunikacji między uczestnikami rynku oraz trwałości rozwiązania, szybkości i bezpieczeństwa przesyłanych danych, a także przejrzystości podziału realizowanych zadań przez poszczególnych uczestników rynku energii elektrycznej, co szczególnie istotne znaczenie będzie miało np. w przypadku wystąpienia awarii w systemie; </w:t>
            </w:r>
          </w:p>
          <w:p>
            <w:pPr>
              <w:pStyle w:val="Normal"/>
              <w:suppressAutoHyphens w:val="true"/>
              <w:autoSpaceDE w:val="false"/>
              <w:ind w:left="34" w:hanging="0"/>
              <w:jc w:val="both"/>
              <w:rPr/>
            </w:pPr>
            <w:r>
              <w:rPr/>
              <w:t>•</w:t>
            </w:r>
            <w:r>
              <w:rPr/>
              <w:tab/>
              <w:t xml:space="preserve">Proponowane rozwiązanie eliminuje ryzyko zastosowania technologii korzystnych tylko dla jednego podmiotu, ale niespełniających wymagań uniwersalności zastosowania w skali kraju oraz barierę technologiczną i kosztową dla małego lub średniego sprzedawcy obsługującego odbiorców na terenie całego kraju (ze względu na różnych operatorów systemu dystrybucyjnego); </w:t>
            </w:r>
          </w:p>
          <w:p>
            <w:pPr>
              <w:pStyle w:val="Normal"/>
              <w:suppressAutoHyphens w:val="true"/>
              <w:autoSpaceDE w:val="false"/>
              <w:ind w:left="34" w:hanging="0"/>
              <w:jc w:val="both"/>
              <w:rPr/>
            </w:pPr>
            <w:r>
              <w:rPr/>
              <w:t>•</w:t>
            </w:r>
            <w:r>
              <w:rPr/>
              <w:tab/>
              <w:t xml:space="preserve">Wprowadzenie jednego operatora informacji rynku energii spowoduje znaczne uproszczenie schematu komunikacji pomiędzy uczestnikami rynku energii elektrycznej co bezpośrednio wpłynie na poprawienie bezpieczeństwa danych pomiarowych m.in. ze względu na zdecydowanie mniejszą ilość występowania komunikacji z danymi pomiarowymi, ograniczając do minimum miejsca potencjalnych „wycieków” tych danych; </w:t>
            </w:r>
          </w:p>
          <w:p>
            <w:pPr>
              <w:pStyle w:val="Normal"/>
              <w:suppressAutoHyphens w:val="true"/>
              <w:autoSpaceDE w:val="false"/>
              <w:ind w:left="34" w:hanging="0"/>
              <w:jc w:val="both"/>
              <w:rPr/>
            </w:pPr>
            <w:r>
              <w:rPr/>
              <w:t>•</w:t>
            </w:r>
            <w:r>
              <w:rPr/>
              <w:tab/>
              <w:t>Ze względu na duże znaczenie informacji rynku energii, w tym danych pomiarowych bardzo ważną rolę będzie odgrywała kontrola poprawności przetwarzania tych danych. Jeden operator informacji rynku energii zdecydowania upraszcza realizację tej funkcji.</w:t>
            </w:r>
          </w:p>
          <w:p>
            <w:pPr>
              <w:pStyle w:val="Normal"/>
              <w:suppressAutoHyphens w:val="true"/>
              <w:autoSpaceDE w:val="false"/>
              <w:ind w:left="34" w:hanging="0"/>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17</w:t>
            </w:r>
          </w:p>
        </w:tc>
        <w:tc>
          <w:tcPr>
            <w:tcW w:w="3950"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rFonts w:cs="Times New Roman" w:ascii="Times New Roman" w:hAnsi="Times New Roman"/>
              </w:rPr>
              <w:t>projekt ustawy przewiduje tworzenie zamkniętych systemów dystrybucyjnych zarówno dla dystrybucji energii elektrycznej, jak i paliw gazowych w odniesieniu do działalności koncesjonowanej. Zgodnie z obowiązującym art. 32 ust. 1 pkt 3 ustawy – Prawo energetyczne, dystrybucja paliw gazowych (w tym biogazu rolniczego) w sieci o przepustowości poniżej 1 MJ/s, wyłączona jest z obowiązku uzyskania koncesji. Z tego względu dodawane przepisy art. 9da-9dc należy doprecyzować w sposób umożliwiający tworzenie zamkniętych systemów dystrybucyjnych w oparciu o działalność niepodlegającą koncesjonowaniu.</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Uwaga ogólna</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50"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rFonts w:cs="Times New Roman" w:ascii="Times New Roman" w:hAnsi="Times New Roman"/>
              </w:rPr>
              <w:t xml:space="preserve">projekt ustawy </w:t>
            </w:r>
            <w:r>
              <w:rPr>
                <w:rFonts w:cs="Times New Roman" w:ascii="Times New Roman" w:hAnsi="Times New Roman"/>
                <w:i/>
              </w:rPr>
              <w:t>o zmianie ustawy – Prawo energetyczne oraz niektórych innych ustaw</w:t>
            </w:r>
            <w:r>
              <w:rPr>
                <w:rFonts w:cs="Times New Roman" w:ascii="Times New Roman" w:hAnsi="Times New Roman"/>
              </w:rPr>
              <w:t xml:space="preserve"> wprowadza szereg regulacji związanych z rejestracją, gromadzeniem i przekazywaniem danych pomiarowych, przy wykorzystaniu liczników zdalnego odczytu. Podobny zakres został przewidziany do uregulowania na podstawie przepisów art. 4 ust. 14 oraz art. 38c ust. 14 ustawy z dnia 20 lutego 2015 r. o </w:t>
            </w:r>
            <w:r>
              <w:rPr>
                <w:rFonts w:cs="Times New Roman" w:ascii="Times New Roman" w:hAnsi="Times New Roman"/>
                <w:i/>
              </w:rPr>
              <w:t xml:space="preserve">odnawialnych źródłach energii </w:t>
            </w:r>
            <w:r>
              <w:rPr>
                <w:rFonts w:cs="Times New Roman" w:ascii="Times New Roman" w:hAnsi="Times New Roman"/>
              </w:rPr>
              <w:t>(Dz. U. z 2018 r. poz. 2389, z późn. zm.) w odniesieniu do energii elektrycznej wytwarzanej i zużywanej przez prosumentów oraz spółdzielnie energetyczne. Należy dokonać analizy spójności tych przepisów</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Uwaga ogólna</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przyjęta do wiadomości. Wraz z uchwaleniem i podpisaniem ustawy oraz jej wejściem w życie zostaną dostosowane przepisy aktów wykonawczych  ustawy z dnia 20 lutego 2015 r. o odnawialnych źródłach energii (Dz. U. z 2018 r. poz. 2389, z późn. z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CL</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9g ust. 5c pkt 8 ustawy</w:t>
            </w:r>
          </w:p>
          <w:p>
            <w:pPr>
              <w:pStyle w:val="Normal"/>
              <w:jc w:val="center"/>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a wymaga, jaki „rygor” nieprzekazania informacji w terminie miałby określić OSP w instrukcji ruchu i eksploatacji sieci z tytułu nieprzekazania w terminie informacji pomiarowych przez użytkownika systemu.</w:t>
            </w:r>
          </w:p>
          <w:p>
            <w:pPr>
              <w:pStyle w:val="Normal"/>
              <w:jc w:val="both"/>
              <w:rPr/>
            </w:pPr>
            <w:r>
              <w:rPr/>
            </w:r>
          </w:p>
          <w:p>
            <w:pPr>
              <w:pStyle w:val="Normal"/>
              <w:jc w:val="both"/>
              <w:rPr/>
            </w:pPr>
            <w:r>
              <w:rPr/>
              <w:t>Przekazanie ww. informacji jest obowiązkiem ustawowym (art. 11zc ust. 1) i sankcje za jego niewykonanie powinna określać ustawa (na podstawie art. 56 ust. 1 pkt 30c ustawy wymierzana jest kara pieniężna).</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e wskazanych wątpliwości i odpowiednie sformułowanie w ustawie przepisów dotyczących tych spraw.</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P potwierdza, że wspomniany rygor nie może mieć charakteru sankcyjnego a jedynie techniczny, bowiem sankcje może nakładać jedynie akt prawny rangi ustawowej.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21</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3818"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w dodawanym art. 11u po ust. 3 dodaje się ust. 3a w brzmieniu:</w:t>
            </w:r>
          </w:p>
          <w:p>
            <w:pPr>
              <w:pStyle w:val="Normal"/>
              <w:ind w:left="4" w:hanging="0"/>
              <w:jc w:val="both"/>
              <w:rPr/>
            </w:pPr>
            <w:r>
              <w:rPr/>
              <w:t>„</w:t>
            </w:r>
            <w:r>
              <w:rPr/>
              <w:t xml:space="preserve">3a. Operator systemu dystrybucyjnego elektroenergetycznego, obowiązki o których w ust 1-3, w pierwszej kolejności realizuje w stosunku do odbiorców i wytwórców energii elektrycznej należących do spółdzielni energetycznej, w rozumieniu art. 2 pkt 33a ustawy z dnia 20 lutego 2015 r. o </w:t>
            </w:r>
            <w:r>
              <w:rPr>
                <w:i/>
              </w:rPr>
              <w:t xml:space="preserve">odnawialnych źródłach energii </w:t>
            </w:r>
            <w:r>
              <w:rPr/>
              <w:t xml:space="preserve">(Dz. U. z 2018 r. poz. 2389, z późn. zm.);”. </w:t>
            </w:r>
          </w:p>
        </w:tc>
        <w:tc>
          <w:tcPr>
            <w:tcW w:w="2489"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Nie znajduje aksjologicznego uzasadnienia przyznanie pierwszeństwa spółdzielniom w zakresie nadania statusu zamkniętego systemu dystrybucyjneg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21</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3818"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w dodawanym art. 11zd ust. 1 po pkt 8 dodaje się pkt 8a w brzmieniu:</w:t>
            </w:r>
          </w:p>
          <w:p>
            <w:pPr>
              <w:pStyle w:val="Normal"/>
              <w:ind w:left="4" w:hanging="0"/>
              <w:jc w:val="both"/>
              <w:rPr/>
            </w:pPr>
            <w:r>
              <w:rPr/>
              <w:t>„</w:t>
            </w:r>
            <w:r>
              <w:rPr/>
              <w:t>8a) Dyrektorowi Generalnemu Krajowego Ośrodka Wsparcia Rolnictwa – w zakresie niezbędnym do prowadzenia postępowań administracyjnych w odniesieniu do spółdzielni energetycznych;”</w:t>
            </w:r>
          </w:p>
        </w:tc>
        <w:tc>
          <w:tcPr>
            <w:tcW w:w="2489"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Rozszerzenie katalogu podmiotów/organów mających dostęp do danych pomiarowych o podmioty niezwiązane z energetyką ani pomiarami powinno nastąpić na podstawie przepisów innych właściwych ustaw regulujących dany organ/podmiot. Taką możliwość daje pkt 9:</w:t>
            </w:r>
          </w:p>
          <w:p>
            <w:pPr>
              <w:pStyle w:val="Akapitzlist"/>
              <w:ind w:left="0" w:hanging="0"/>
              <w:rPr/>
            </w:pPr>
            <w:r>
              <w:rPr>
                <w:rFonts w:cs="Times New Roman" w:ascii="Times New Roman" w:hAnsi="Times New Roman"/>
              </w:rPr>
              <w:t>9)</w:t>
              <w:tab/>
              <w:t>innym podmiotom uprawnionym na podstawie przepisów odrębnych przyznających im dostęp do informacji rynku energii z tego systemu.</w:t>
            </w:r>
          </w:p>
          <w:p>
            <w:pPr>
              <w:pStyle w:val="Akapitzlist"/>
              <w:ind w:left="0" w:hanging="0"/>
              <w:rPr>
                <w:rFonts w:ascii="Times New Roman" w:hAnsi="Times New Roman" w:cs="Times New Roman"/>
              </w:rPr>
            </w:pPr>
            <w:r>
              <w:rPr>
                <w:rFonts w:cs="Times New Roman" w:ascii="Times New Roman" w:hAnsi="Times New Roman"/>
              </w:rPr>
              <w:t>W przeciwnym razie przepis ten będzie wymagał ciągłej nowelizacj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21</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3818"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w dodawanym art. 11zd ust. 5 po pkt 8 dodaje się pkt 9 w brzmieniu:</w:t>
            </w:r>
          </w:p>
          <w:p>
            <w:pPr>
              <w:pStyle w:val="Normal"/>
              <w:rPr/>
            </w:pPr>
            <w:r>
              <w:rPr/>
              <w:t>„</w:t>
            </w:r>
            <w:r>
              <w:rPr/>
              <w:t>9) Dyrektorowi Generalnemu Krajowego Ośrodka Wsparcia Rolnictwa;”</w:t>
            </w:r>
          </w:p>
        </w:tc>
        <w:tc>
          <w:tcPr>
            <w:tcW w:w="2489"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J.w.</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21</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381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rFonts w:cs="Times New Roman" w:ascii="Times New Roman" w:hAnsi="Times New Roman"/>
              </w:rPr>
              <w:t>w dodawanym art. 11ze ust. 1 wyrazy „Podmioty wskazane w art. 11zd ust. 1pkt 3-8” zastępuje się wyrazami „Podmioty wskazane w art. 11zd ust. 1pkt 3-9”.</w:t>
            </w:r>
          </w:p>
        </w:tc>
        <w:tc>
          <w:tcPr>
            <w:tcW w:w="2489"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Times New Roman" w:hAnsi="Times New Roman" w:cs="Times New Roman"/>
              </w:rPr>
            </w:pPr>
            <w:r>
              <w:rPr>
                <w:rFonts w:cs="Times New Roman" w:ascii="Times New Roman" w:hAnsi="Times New Roman"/>
              </w:rPr>
              <w:t>J.w.</w:t>
            </w:r>
          </w:p>
        </w:tc>
      </w:tr>
      <w:tr>
        <w:trPr>
          <w:trHeight w:val="429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CL</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9g ust. 5c ustaw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 11z ust. 1 pkt 6 ustawy</w:t>
            </w:r>
          </w:p>
          <w:p>
            <w:pPr>
              <w:pStyle w:val="Normal"/>
              <w:jc w:val="center"/>
              <w:rPr/>
            </w:pPr>
            <w:r>
              <w:rPr/>
            </w:r>
          </w:p>
          <w:p>
            <w:pPr>
              <w:pStyle w:val="Normal"/>
              <w:jc w:val="center"/>
              <w:rPr/>
            </w:pPr>
            <w:r>
              <w:rPr/>
              <w:t>Art. 11zb ust. 2 ustaw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jaśnienia wymaga, jakiego rodzaju regulacje, które w art. 9g ust. 5c ustawy nazwane zostały „zasadami” i „warunkami” (np. „zasadami  funkcjonowania centralnego systemu informacji rynku energii”, „zasadami realizacji procesów rynku energii” czy „zasadami  dostępu do centralnego systemu informacji rynku energii”), objęte zostaną instrukcjami ruchu i eksploatacji sieci. </w:t>
            </w:r>
          </w:p>
          <w:p>
            <w:pPr>
              <w:pStyle w:val="Normal"/>
              <w:jc w:val="both"/>
              <w:rPr/>
            </w:pPr>
            <w:r>
              <w:rPr/>
            </w:r>
          </w:p>
          <w:p>
            <w:pPr>
              <w:pStyle w:val="Normal"/>
              <w:jc w:val="both"/>
              <w:rPr/>
            </w:pPr>
            <w:r>
              <w:rPr/>
              <w:t xml:space="preserve">Podobne wątpliwości dotyczą art. 11z ust. 1 pkt 6 i art. 11zb ust. 2 ustawy w zakresie, w jakim przepisy te dotyczą odpowiednio </w:t>
            </w:r>
            <w:r>
              <w:rPr>
                <w:u w:val="single"/>
              </w:rPr>
              <w:t>warunków</w:t>
            </w:r>
            <w:r>
              <w:rPr/>
              <w:t xml:space="preserve"> udostępniania informacji pomiarowych użytkownikom systemu informacji rynku energii oraz określenia </w:t>
            </w:r>
            <w:r>
              <w:rPr>
                <w:u w:val="single"/>
              </w:rPr>
              <w:t>zasad</w:t>
            </w:r>
            <w:r>
              <w:rPr/>
              <w:t xml:space="preserve"> dostępu do centralnego systemu informacji rynku energii w instrukcji ruchu i eksploatacji sieci.</w:t>
            </w:r>
          </w:p>
          <w:p>
            <w:pPr>
              <w:pStyle w:val="Normal"/>
              <w:jc w:val="both"/>
              <w:rPr/>
            </w:pPr>
            <w:r>
              <w:rPr/>
            </w:r>
          </w:p>
          <w:p>
            <w:pPr>
              <w:pStyle w:val="Normal"/>
              <w:jc w:val="both"/>
              <w:rPr/>
            </w:pPr>
            <w:r>
              <w:rPr/>
              <w:t xml:space="preserve">Pojęcia „zasady”, „warunki” rozumiane jako kształtujące normy postępowania, prawa czy obowiązki, powinny zostać określone w przepisach rangi ustawowej.  </w:t>
            </w:r>
          </w:p>
          <w:p>
            <w:pPr>
              <w:pStyle w:val="Normal"/>
              <w:jc w:val="both"/>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e wskazanych wątpliwości i odpowiednie sformułowanie w ustawie przepisów dotyczących tych spraw.</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jęcia „zasady”, „warunki” oczywiście mogą być rozumiane jako kształtujące postępowanie podmiotów jednakże nie należy ich tylko i wyłącznie utożsamiać z normami prawnymi, które oczywiście powinny zostać określone w przepisach rangi ustawowej.  </w:t>
            </w:r>
          </w:p>
          <w:p>
            <w:pPr>
              <w:pStyle w:val="Normal"/>
              <w:jc w:val="both"/>
              <w:rPr/>
            </w:pPr>
            <w:r>
              <w:rPr/>
              <w:t>Przedmiotowe pojęcia dotyczą wyłącznie aspektów technicznych, bowiem kwestie normatywne wynikać będą z przepisów ustawy oraz rozporządzeń wykonawczych.</w:t>
            </w:r>
          </w:p>
          <w:p>
            <w:pPr>
              <w:pStyle w:val="Normal"/>
              <w:jc w:val="both"/>
              <w:rPr/>
            </w:pPr>
            <w:r>
              <w:rPr/>
              <w:t>Zaproponowane brzmienie jest typowe dla IRiESP/D. Ponadto, instrukcje te podlegają szerokiemu procesowi konsultacji i są zatwierdzane przez Prezesa URE.</w:t>
            </w:r>
          </w:p>
        </w:tc>
      </w:tr>
      <w:tr>
        <w:trPr>
          <w:trHeight w:val="15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CL</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9g ust. 5c pkt 10 ustawy</w:t>
            </w:r>
          </w:p>
          <w:p>
            <w:pPr>
              <w:pStyle w:val="Normal"/>
              <w:jc w:val="center"/>
              <w:rPr/>
            </w:pPr>
            <w:r>
              <w:rPr/>
            </w:r>
          </w:p>
          <w:p>
            <w:pPr>
              <w:pStyle w:val="Normal"/>
              <w:jc w:val="center"/>
              <w:rPr/>
            </w:pPr>
            <w:r>
              <w:rPr/>
              <w:t xml:space="preserve">Art. 11z ust. 1 pkt 5 ustawy </w:t>
            </w:r>
          </w:p>
          <w:p>
            <w:pPr>
              <w:pStyle w:val="Normal"/>
              <w:jc w:val="center"/>
              <w:rPr/>
            </w:pPr>
            <w:r>
              <w:rPr/>
            </w:r>
          </w:p>
          <w:p>
            <w:pPr>
              <w:pStyle w:val="Normal"/>
              <w:jc w:val="center"/>
              <w:rPr/>
            </w:pPr>
            <w:r>
              <w:rPr/>
              <w:t>Art. 11x ust. 1 pkt 2 lit. b ustaw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ezbędne jest wyjaśnienie, jakich „standardów” dotyczą  art. 9g ust. 5c pkt 10 ustawy, w zakresie w jakim przepis ten przekazuje operatorowi do określenia standardy komunikacji systemów teleinformatycznych użytkowników systemu z tym systemem, art. 11z ust. 1 pkt 5 ustawy (przekazanie OSP  opracowania standardów wymiany informacji centralnego systemu informacji rynku energii) oraz art. 11x ust. 1 pkt 2 lit. b ustawy przekazujący do rozporządzenia określenie „standardów komunikacji między licznikiem zdalnego odczytu a systemem zdalnego odczytu. </w:t>
            </w:r>
          </w:p>
          <w:p>
            <w:pPr>
              <w:pStyle w:val="Normal"/>
              <w:jc w:val="both"/>
              <w:rPr/>
            </w:pPr>
            <w:r>
              <w:rPr/>
            </w:r>
          </w:p>
          <w:p>
            <w:pPr>
              <w:pStyle w:val="Normal"/>
              <w:jc w:val="both"/>
              <w:rPr/>
            </w:pPr>
            <w:r>
              <w:rPr/>
              <w:t xml:space="preserve">Na gruncie ustawy nie jest możliwe ustalenie, jakie są różnice między ww. standardami i rodzaje zagadnień, których będą one dotyczyć, a zatem czy przypisanie poszczególnym podmiotom zadania w zakresie ich określenia (ranga określenia tych standardów) jest prawidłowe.  </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e wskazanych wątpliwości i odpowiednie sformułowanie w ustawie przepisów dotyczących tych spraw.</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Kwestia standardów komunikacji systemów teleinformatycznych użytkowników systemu z centralnym systemem informacji rynku energii jest zbyt szczegółowa aby została uregulowana w przepisach prawa, dlatego zdecydowano się w ramach Zespołu na zamieszczenie tego zagadnienia w IRiESP. Instrukcja ta będzie podlegała szerokim konsultacjom. Przedmiotowe standardy dotyczą komunikacji (kwestii ściśle technicznej) pomiędzy systemami teleinformatycznymi OSD, OIRE, Sprzedawców. Standardy Wymiany Informacji Rynku Energii też stanowią część IRiESP. W przypadku komunikacji LZO oddziaływanie wykracza poza sektor energetyczny, bowiem obejmuje również odbiorców i wytwórców liczników, z tymi podmiotami natomiast Instrukcja nie jest konsultowana (art. 9g ust. 2 ustawy – Prawo energetyczne stanowi o użytkownikach systemu), stąd w celu zapewnienia konsultacji z zainteresowanymi podmiotami zdecydowano się na poziom rozporządzenia. Ww. standardy w przeciwieństwie do komunikacji LZO będą dokumentami bardzo obszernymi – kilkuset stronicowymi, zawierającymi wyłącznie kwestie techniczne stąd przyjęto podejście takie jak w przypadku Instrukcj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CL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t. 11zi ust. 1  pkt 1 </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pPr>
            <w:r>
              <w:rPr/>
              <w:t>W ustawie zdefiniować należy pojęcie „procesów rynku energii”, których „wykaz” ma zostać określony w rozporządzeniu.</w:t>
            </w:r>
          </w:p>
          <w:p>
            <w:pPr>
              <w:pStyle w:val="Normal"/>
              <w:jc w:val="both"/>
              <w:rPr/>
            </w:pPr>
            <w:r>
              <w:rPr/>
              <w:t xml:space="preserve">W obecnym brzmieniu upoważnienie do wydania rozporządzenia, zawarte w art. 11zi ustawy ma charakter blankietowy i w związku z  tym może być uznane za niezgodne z art. 92 Konstytucji RP. </w:t>
            </w:r>
          </w:p>
          <w:p>
            <w:pPr>
              <w:pStyle w:val="Normal"/>
              <w:jc w:val="both"/>
              <w:rPr/>
            </w:pPr>
            <w:r>
              <w:rPr/>
            </w:r>
          </w:p>
          <w:p>
            <w:pPr>
              <w:pStyle w:val="Normal"/>
              <w:jc w:val="both"/>
              <w:rPr/>
            </w:pPr>
            <w:r>
              <w:rPr/>
              <w:t>Powyższe pojęcie jest przy tym wielokrotnie używane w projekcie, jednak jego znaczenie nie jest jasne. Jest to o tyle istotne, że  procesy te – jak się wydaje – są ściśle powiązane z obowiązkiem przekazywania danych pomiarowych do  OIRE i obowiązkiem korzystania z nich. Brak definicji tego pojęcia powoduje, że zakres ww. obowiązków także staje się niedookreślony.</w:t>
            </w:r>
          </w:p>
          <w:p>
            <w:pPr>
              <w:pStyle w:val="Normal"/>
              <w:jc w:val="both"/>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Sformułowanie w ustawie przepisów dotyczących tych spraw.</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Nie sposób zgodzić się z uwagą, że zwrot „wykaz procesów” ma charakter blankietowy. Szacuje się, że tych procesów będzie kilkaset, a w związku z pojawieniem się nowych uczestników rynku ee. zgodnie z dyrektywą 2019/944 liczba ich znacznie wzrośnie,  stąd zamieszczenie ich wszystkich w delegacji ustawowej jest niecelowe.</w:t>
            </w:r>
          </w:p>
          <w:p>
            <w:pPr>
              <w:pStyle w:val="Normal"/>
              <w:jc w:val="both"/>
              <w:rPr/>
            </w:pPr>
            <w:r>
              <w:rPr/>
              <w:t>Definicja procesu jest pojęciem powszechnie znanym i używany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36 lit. b</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381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Times New Roman" w:hAnsi="Times New Roman" w:cs="Times New Roman"/>
              </w:rPr>
            </w:pPr>
            <w:r>
              <w:rPr>
                <w:rFonts w:cs="Times New Roman" w:ascii="Times New Roman" w:hAnsi="Times New Roman"/>
              </w:rPr>
              <w:t>w nadawanym nowym brzmieniu pkt 2 lit. b wyrazy „z wyłączeniem lokalnego magazynowania gazu płynnego” zastępuje się wyrazami „z wyłączeniem lokalnego magazynowania biogazu rolniczego lub gazu płynnego”;</w:t>
            </w:r>
          </w:p>
        </w:tc>
        <w:tc>
          <w:tcPr>
            <w:tcW w:w="2489"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Times New Roman" w:hAnsi="Times New Roman" w:cs="Times New Roman"/>
              </w:rPr>
            </w:pPr>
            <w:r>
              <w:rPr>
                <w:rFonts w:cs="Times New Roman" w:ascii="Times New Roman" w:hAnsi="Times New Roman"/>
              </w:rPr>
              <w:t>Uwaga nieuwzględniona. Ustawodawca nie przewidział wyłączeń w zakresie paliw w postaci lotnej i odstępstw w tym obszarze. Ponadto propozycja wprowadza zbyt duże wyłączenia w postaci usunięcia progu „w instalacjach o przepustowości poniżej 1 MJ/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rt. 1 pkt 36 lit. d tiret drugie</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3818"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tiret drugie proponuje się nadać następujące brzmienie:</w:t>
            </w:r>
          </w:p>
          <w:p>
            <w:pPr>
              <w:pStyle w:val="TIRtiret"/>
              <w:spacing w:lineRule="auto" w:line="240"/>
              <w:ind w:left="429" w:hanging="425"/>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w lit. c średnik zastępuję się przecinkiem i dodaje się lit. d i e w brzmieniu:</w:t>
            </w:r>
          </w:p>
          <w:p>
            <w:pPr>
              <w:pStyle w:val="ZLITLITzmlitliter"/>
              <w:spacing w:lineRule="auto" w:line="240"/>
              <w:ind w:left="429" w:hanging="425"/>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w:t>
              <w:tab/>
              <w:t>obrotu energią elektryczną dokonywanego w ramach działalności wyznaczonych operatorów rynku energii elektrycznej w zakresie uregulowanym rozporządzeniem 2015/1222;</w:t>
            </w:r>
          </w:p>
          <w:p>
            <w:pPr>
              <w:pStyle w:val="ZLITLITzmlitliter"/>
              <w:spacing w:lineRule="auto" w:line="240"/>
              <w:ind w:left="429" w:hanging="425"/>
              <w:rPr/>
            </w:pPr>
            <w:r>
              <w:rPr>
                <w:rFonts w:cs="Times New Roman" w:ascii="Times New Roman" w:hAnsi="Times New Roman"/>
                <w:szCs w:val="24"/>
              </w:rPr>
              <w:t xml:space="preserve">e) obrotu paliwami gazowymi oraz energią elektryczną przez spółdzielnie energetyczną, w rozumieniu art. 2 pkt 33a ustawy z dnia 20 lutego 2015 r. o </w:t>
            </w:r>
            <w:r>
              <w:rPr>
                <w:rFonts w:cs="Times New Roman" w:ascii="Times New Roman" w:hAnsi="Times New Roman"/>
                <w:i/>
                <w:szCs w:val="24"/>
              </w:rPr>
              <w:t xml:space="preserve">odnawialnych źródłach energii </w:t>
            </w:r>
            <w:r>
              <w:rPr>
                <w:rFonts w:cs="Times New Roman" w:ascii="Times New Roman" w:hAnsi="Times New Roman"/>
                <w:szCs w:val="24"/>
              </w:rPr>
              <w:t>(Dz. U. z 2018 r. poz. 2389, z późn. zm.), dokonywanego w ramach działalności prowadzonej na rzecz wszystkich odbiorców należących do tej spółdzielni;”</w:t>
            </w:r>
          </w:p>
        </w:tc>
        <w:tc>
          <w:tcPr>
            <w:tcW w:w="2489"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Uwaga wymaga dalszej analizy w związku z wdrażaniem dyrektywy 944/2019 oraz oszacowania skutków regulacji bowiem dotyczy zmiany kręgu podmiotów, które są zobowiązane do posiadania koncesji a więc wpływa na wysokość opłaty koncesyjnej.</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EN</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1 pkt 55 lit. c</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obami, które pracodawca może dopuścić do wykonywania prac eksploatacyjnych przy urządzeniach energetycznych pod nadzorem osoby uprawnionej powinni być również uczniowie kształcący się w zawodach związanych z energetyką (np. uczniowie technikum). Ponadto proponuje się przeredagowanie zaproponowanego brzmienia pkt 1, tak aby jednoznacznie wskazać, że pracodawca będzie mógł dopuścić do wykonywania przedmiotowych prac zarówno młodocianych odbywających naukę zawodu, jak i młodocianych odbywających przyuczenie do wykonywania określonej pracy. Zgodnie z §1 pkt 1 rozporządzenia Rady Ministrów z dnia 28 maja 1996 r. </w:t>
            </w:r>
            <w:r>
              <w:rPr>
                <w:i/>
              </w:rPr>
              <w:t xml:space="preserve">w sprawie przygotowania zawodowego młodocianych i ich wynagradzania </w:t>
            </w:r>
            <w:r>
              <w:rPr/>
              <w:t>((Dz.U. z 2018 r. poz. 2010, ze zm.) przygotowanie zawodowe młodocianych pracowników, zwanych dalej „młodocianymi”, może odbywać się przez:</w:t>
            </w:r>
          </w:p>
          <w:p>
            <w:pPr>
              <w:pStyle w:val="Normal"/>
              <w:jc w:val="both"/>
              <w:rPr/>
            </w:pPr>
            <w:r>
              <w:rPr/>
              <w:t>1) naukę zawodu;</w:t>
            </w:r>
          </w:p>
          <w:p>
            <w:pPr>
              <w:pStyle w:val="Normal"/>
              <w:jc w:val="both"/>
              <w:rPr/>
            </w:pPr>
            <w:r>
              <w:rPr/>
              <w:t>2) przyuczenie do wykonywania określonej pracy.</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W ust 2 dodaje się zdanie drugie w brzmieniu:</w:t>
            </w:r>
          </w:p>
          <w:p>
            <w:pPr>
              <w:pStyle w:val="Normal"/>
              <w:jc w:val="both"/>
              <w:rPr/>
            </w:pPr>
            <w:r>
              <w:rPr/>
              <w:t>„</w:t>
            </w:r>
            <w:r>
              <w:rPr/>
              <w:t>Pracodawca może dopuścić do wykonywania prac eksploatacyjnych przy urządzeniach energetycznych, pod nadzorem osoby uprawnionej, osoby nieposiadające świadectw kwalifikacyjnych:</w:t>
            </w:r>
          </w:p>
          <w:p>
            <w:pPr>
              <w:pStyle w:val="Normal"/>
              <w:jc w:val="both"/>
              <w:rPr/>
            </w:pPr>
            <w:r>
              <w:rPr/>
              <w:t xml:space="preserve">1) w celu </w:t>
            </w:r>
            <w:r>
              <w:rPr>
                <w:b/>
              </w:rPr>
              <w:t xml:space="preserve">przygotowania zawodowego </w:t>
            </w:r>
            <w:r>
              <w:rPr/>
              <w:t>z uwzględnieniem przepisów dotyczących zatrudnienia młodocianych;</w:t>
            </w:r>
          </w:p>
          <w:p>
            <w:pPr>
              <w:pStyle w:val="Normal"/>
              <w:jc w:val="both"/>
              <w:rPr/>
            </w:pPr>
            <w:r>
              <w:rPr/>
              <w:t xml:space="preserve">2) </w:t>
            </w:r>
            <w:r>
              <w:rPr>
                <w:b/>
              </w:rPr>
              <w:t>będące uczniami szkoły ponadpodstawowej prowadzącej kształcenie w zawodzie, dla którego podstawa programowa kształcenia w zawodzie szkolnictwa branżowego, o której mowa w przepisach wydanych na podstawie art. 46 ust. 1 ustawy z dnia 14 grudnia 2016 r. - Prawo oświatowe (Dz.U. z 2019 r. poz. 1148, ze zm.), przewiduje nabycie umiejętności związanych z wykonywaniem prac eksploatacyjnych przy urządzeniach energetycznych;</w:t>
            </w:r>
          </w:p>
          <w:p>
            <w:pPr>
              <w:pStyle w:val="Normal"/>
              <w:jc w:val="both"/>
              <w:rPr/>
            </w:pPr>
            <w:r>
              <w:rPr/>
              <w:t>3) reprezentujące organy nadzoru;</w:t>
            </w:r>
          </w:p>
          <w:p>
            <w:pPr>
              <w:pStyle w:val="Normal"/>
              <w:jc w:val="both"/>
              <w:rPr/>
            </w:pPr>
            <w:r>
              <w:rPr/>
              <w:t>4) prowadzące specjalistyczne prace serwisowe.”</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przyjęt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EN</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Przepisy przejściowe</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pPr>
            <w:r>
              <w:rPr/>
              <w:t>Wykonywanie prac eksploatacyjnych przy urządzeniach energetycznych, pod nadzorem osoby uprawnionej, przez osoby nieposiadające świadectw kwalifikacyjnych powinno obejmować również uczniów, którzy rozpoczęli kształcenie przed 1 września 2019 r. tj. w oparciu o podstawę programową kształcenia w zawodach (Dz.U. z 2017 r. poz. 860, ze zm.)</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Art. … Przepis art. 54 ust. 2 ustawy zmienianej w art. 1, w brzmieniu nadanym niniejszą ustawą, stosuje się również do uczniów dotychczasowych szkół ponadgimnazjalnych prowadzących kształcenie w zawodzie.</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4</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3818" w:type="dxa"/>
            <w:tcBorders>
              <w:top w:val="single" w:sz="4" w:space="0" w:color="000000"/>
              <w:left w:val="single" w:sz="4" w:space="0" w:color="000000"/>
              <w:bottom w:val="single" w:sz="4" w:space="0" w:color="000000"/>
              <w:right w:val="single" w:sz="4" w:space="0" w:color="000000"/>
            </w:tcBorders>
          </w:tcPr>
          <w:p>
            <w:pPr>
              <w:pStyle w:val="Akapitzlist"/>
              <w:ind w:left="429" w:hanging="425"/>
              <w:jc w:val="both"/>
              <w:rPr>
                <w:rFonts w:ascii="Times New Roman" w:hAnsi="Times New Roman" w:cs="Times New Roman"/>
              </w:rPr>
            </w:pPr>
            <w:r>
              <w:rPr>
                <w:rFonts w:cs="Times New Roman" w:ascii="Times New Roman" w:hAnsi="Times New Roman"/>
              </w:rPr>
              <w:t>po pkt 3 proponuje się dodać pkt 3a i 3b w brzmieniu:</w:t>
            </w:r>
          </w:p>
          <w:p>
            <w:pPr>
              <w:pStyle w:val="Akapitzlist"/>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a) w art. 29 po pkt 2 dodaje się pkt 3 w brzmieniu:</w:t>
            </w:r>
          </w:p>
          <w:p>
            <w:pPr>
              <w:pStyle w:val="Akapitzlist"/>
              <w:ind w:left="42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w okresie 3 lat poprzedzających złożenie wniosku o wpis do rejestru wytwórców biogazu rolniczego, instalacja odnawialnego źródła energii wykazana w tym wniosku była objęta decyzją, o której mowa w art. 30 ust. 1, wydaną z uwagi na naruszenie obowiązku, o którym mowa w art. 25 pkt 3.”</w:t>
            </w:r>
          </w:p>
          <w:p>
            <w:pPr>
              <w:pStyle w:val="Akapitzlist"/>
              <w:ind w:left="429" w:hanging="425"/>
              <w:jc w:val="both"/>
              <w:rPr>
                <w:rFonts w:ascii="Times New Roman" w:hAnsi="Times New Roman" w:cs="Times New Roman"/>
              </w:rPr>
            </w:pPr>
            <w:r>
              <w:rPr>
                <w:rFonts w:cs="Times New Roman" w:ascii="Times New Roman" w:hAnsi="Times New Roman"/>
              </w:rPr>
              <w:t xml:space="preserve">3b) w art. 31 ust. 4 wyrazy „W przypadku wydania decyzji, o której mowa w art. 30 ust. 1” zastępuje się wyrazami „W przypadku wydania decyzji, o której mowa </w:t>
              <w:br/>
              <w:t xml:space="preserve">w art. 30 ust. 1, z uwagi na naruszenie obowiązku, o którym mowa w art. 25 pkt 3,” </w:t>
            </w:r>
          </w:p>
        </w:tc>
        <w:tc>
          <w:tcPr>
            <w:tcW w:w="2489" w:type="dxa"/>
            <w:tcBorders>
              <w:top w:val="single" w:sz="4" w:space="0" w:color="000000"/>
              <w:left w:val="single" w:sz="4" w:space="0" w:color="000000"/>
              <w:bottom w:val="single" w:sz="4" w:space="0" w:color="000000"/>
              <w:right w:val="single" w:sz="4" w:space="0" w:color="000000"/>
            </w:tcBorders>
          </w:tcPr>
          <w:p>
            <w:pPr>
              <w:pStyle w:val="Akapitzlist"/>
              <w:ind w:left="429" w:hanging="425"/>
              <w:jc w:val="both"/>
              <w:rPr>
                <w:rFonts w:ascii="Times New Roman" w:hAnsi="Times New Roman" w:cs="Times New Roman"/>
              </w:rPr>
            </w:pPr>
            <w:r>
              <w:rPr>
                <w:rFonts w:cs="Times New Roman" w:ascii="Times New Roman" w:hAnsi="Times New Roman"/>
              </w:rPr>
              <w:t>Uwaga uwzględnion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4</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3818" w:type="dxa"/>
            <w:tcBorders>
              <w:top w:val="single" w:sz="4" w:space="0" w:color="000000"/>
              <w:left w:val="single" w:sz="4" w:space="0" w:color="000000"/>
              <w:bottom w:val="single" w:sz="4" w:space="0" w:color="000000"/>
              <w:right w:val="single" w:sz="4" w:space="0" w:color="000000"/>
            </w:tcBorders>
          </w:tcPr>
          <w:p>
            <w:pPr>
              <w:pStyle w:val="Akapitzlist"/>
              <w:ind w:left="146" w:hanging="0"/>
              <w:rPr>
                <w:rFonts w:ascii="Times New Roman" w:hAnsi="Times New Roman" w:cs="Times New Roman"/>
              </w:rPr>
            </w:pPr>
            <w:r>
              <w:rPr>
                <w:rFonts w:cs="Times New Roman" w:ascii="Times New Roman" w:hAnsi="Times New Roman"/>
              </w:rPr>
              <w:t>pkt 4 proponuje się następujące brzmienie</w:t>
            </w:r>
          </w:p>
          <w:p>
            <w:pPr>
              <w:pStyle w:val="Akapitzlist"/>
              <w:ind w:left="146" w:hanging="0"/>
              <w:rPr>
                <w:rFonts w:ascii="Times New Roman" w:hAnsi="Times New Roman" w:cs="Times New Roman"/>
              </w:rPr>
            </w:pPr>
            <w:r>
              <w:rPr>
                <w:rFonts w:cs="Times New Roman" w:ascii="Times New Roman" w:hAnsi="Times New Roman"/>
              </w:rPr>
              <w:t>„</w:t>
            </w:r>
            <w:r>
              <w:rPr>
                <w:rFonts w:cs="Times New Roman" w:ascii="Times New Roman" w:hAnsi="Times New Roman"/>
              </w:rPr>
              <w:t>4) w art. 38c:</w:t>
            </w:r>
          </w:p>
          <w:p>
            <w:pPr>
              <w:pStyle w:val="Akapitzlist"/>
              <w:numPr>
                <w:ilvl w:val="0"/>
                <w:numId w:val="2"/>
              </w:numPr>
              <w:ind w:left="2268" w:hanging="2264"/>
              <w:rPr>
                <w:rFonts w:ascii="Times New Roman" w:hAnsi="Times New Roman" w:cs="Times New Roman"/>
              </w:rPr>
            </w:pPr>
            <w:r>
              <w:rPr>
                <w:rFonts w:cs="Times New Roman" w:ascii="Times New Roman" w:hAnsi="Times New Roman"/>
              </w:rPr>
              <w:t>ust. 5 otrzymuje brzmienie:</w:t>
            </w:r>
          </w:p>
          <w:p>
            <w:pPr>
              <w:pStyle w:val="Akapitzlist"/>
              <w:ind w:left="42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5. Sprzedawca, o którym mowa w art. 40 ust. 1a, uzyskuje od operatora informacji rynku energii w rozumieniu ustawy - Prawo energetyczne dane pomiarowe przekazane uprzednio do centralnego systemu informacji rynku energii przez właściwego operatora systemu dystrybucyjnego elektroenergetycznego, obejmujące godzinowe ilości energii elektrycznej wprowadzonej i pobranej z jego sieci dystrybucyjnej przez wszystkich wytwórców i odbiorców energii elektrycznej spółdzielni energetycznej po wcześniejszym sumarycznym bilansowaniu ilości energii wprowadzonej </w:t>
              <w:br/>
              <w:t>i pobranej z sieci dystrybucyjnej z wszystkich faz dla trójfazowych instalacji.”,</w:t>
            </w:r>
          </w:p>
          <w:p>
            <w:pPr>
              <w:pStyle w:val="Akapitzlist"/>
              <w:numPr>
                <w:ilvl w:val="0"/>
                <w:numId w:val="2"/>
              </w:numPr>
              <w:ind w:left="429" w:hanging="360"/>
              <w:rPr>
                <w:rFonts w:ascii="Times New Roman" w:hAnsi="Times New Roman" w:cs="Times New Roman"/>
              </w:rPr>
            </w:pPr>
            <w:r>
              <w:rPr>
                <w:rFonts w:cs="Times New Roman" w:ascii="Times New Roman" w:hAnsi="Times New Roman"/>
              </w:rPr>
              <w:t>wprowadzenie do ust. 7 otrzymuje brzmienie:</w:t>
            </w:r>
          </w:p>
          <w:p>
            <w:pPr>
              <w:pStyle w:val="Akapitzlist"/>
              <w:ind w:left="42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7. Od ilości energii elektrycznej wytworzonej we wszystkich instalacjach odnawialnych źródeł energii spółdzielni energetycznej, a następnie zużytej przez wszystkich odbiorców energii elektrycznej spółdzielni energetycznej, w tym ilości energii elektrycznej rozliczonej w sposób, o którym mowa </w:t>
              <w:br/>
              <w:t>w ust. 3, spółdzielnia energetyczna nie uiszcza:”,”</w:t>
            </w:r>
          </w:p>
          <w:p>
            <w:pPr>
              <w:pStyle w:val="Akapitzlist"/>
              <w:numPr>
                <w:ilvl w:val="0"/>
                <w:numId w:val="2"/>
              </w:numPr>
              <w:ind w:left="1800" w:hanging="1654"/>
              <w:rPr>
                <w:rFonts w:ascii="Times New Roman" w:hAnsi="Times New Roman" w:cs="Times New Roman"/>
              </w:rPr>
            </w:pPr>
            <w:r>
              <w:rPr>
                <w:rFonts w:cs="Times New Roman" w:ascii="Times New Roman" w:hAnsi="Times New Roman"/>
              </w:rPr>
              <w:t>po pkt 5 proponuje się dodanie pkt 5a w brzmieniu:</w:t>
            </w:r>
          </w:p>
          <w:p>
            <w:pPr>
              <w:pStyle w:val="Akapitzlist"/>
              <w:ind w:left="429" w:hanging="0"/>
              <w:rPr>
                <w:rFonts w:ascii="Times New Roman" w:hAnsi="Times New Roman" w:cs="Times New Roman"/>
              </w:rPr>
            </w:pPr>
            <w:r>
              <w:rPr>
                <w:rFonts w:cs="Times New Roman" w:ascii="Times New Roman" w:hAnsi="Times New Roman"/>
              </w:rPr>
              <w:t>„</w:t>
            </w:r>
            <w:r>
              <w:rPr>
                <w:rFonts w:cs="Times New Roman" w:ascii="Times New Roman" w:hAnsi="Times New Roman"/>
              </w:rPr>
              <w:t>5a) w art. 77 ust. 3 pkt 1 wyrazy „w danym roku kalendarzowym” zastępuje się wyrazami „w kolejnych latach kalendarzowych”,</w:t>
            </w:r>
          </w:p>
          <w:p>
            <w:pPr>
              <w:pStyle w:val="Akapitzlist"/>
              <w:numPr>
                <w:ilvl w:val="0"/>
                <w:numId w:val="2"/>
              </w:numPr>
              <w:ind w:left="1800" w:hanging="1654"/>
              <w:rPr>
                <w:rFonts w:ascii="Times New Roman" w:hAnsi="Times New Roman" w:cs="Times New Roman"/>
              </w:rPr>
            </w:pPr>
            <w:r>
              <w:rPr>
                <w:rFonts w:cs="Times New Roman" w:ascii="Times New Roman" w:hAnsi="Times New Roman"/>
              </w:rPr>
              <w:t>po pkt 7 proponuje się dodać pkt 7a w brzmieniu:</w:t>
            </w:r>
          </w:p>
          <w:p>
            <w:pPr>
              <w:pStyle w:val="TIRtiret"/>
              <w:spacing w:lineRule="auto" w:line="240"/>
              <w:ind w:left="854" w:hanging="425"/>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7a) w art. 128 ust 5 uchyla się pkt 2.”</w:t>
            </w:r>
          </w:p>
          <w:p>
            <w:pPr>
              <w:pStyle w:val="Akapitzlist"/>
              <w:numPr>
                <w:ilvl w:val="0"/>
                <w:numId w:val="2"/>
              </w:numPr>
              <w:ind w:left="1800" w:hanging="1796"/>
              <w:rPr>
                <w:rFonts w:ascii="Times New Roman" w:hAnsi="Times New Roman" w:cs="Times New Roman"/>
              </w:rPr>
            </w:pPr>
            <w:r>
              <w:rPr>
                <w:rFonts w:cs="Times New Roman" w:ascii="Times New Roman" w:hAnsi="Times New Roman"/>
              </w:rPr>
              <w:t>po pkt 8 proponuje się dodanie pkt 9 w brzmieniu:</w:t>
            </w:r>
          </w:p>
          <w:p>
            <w:pPr>
              <w:pStyle w:val="Akapitzlist"/>
              <w:ind w:left="429" w:hanging="0"/>
              <w:rPr>
                <w:rFonts w:ascii="Times New Roman" w:hAnsi="Times New Roman" w:cs="Times New Roman"/>
              </w:rPr>
            </w:pPr>
            <w:r>
              <w:rPr>
                <w:rFonts w:cs="Times New Roman" w:ascii="Times New Roman" w:hAnsi="Times New Roman"/>
              </w:rPr>
              <w:t>„</w:t>
            </w:r>
            <w:r>
              <w:rPr>
                <w:rFonts w:cs="Times New Roman" w:ascii="Times New Roman" w:hAnsi="Times New Roman"/>
              </w:rPr>
              <w:t>9) po art. 209 dodaje się art. 209a w brzmieniu:</w:t>
            </w:r>
          </w:p>
          <w:p>
            <w:pPr>
              <w:pStyle w:val="Akapitzlist"/>
              <w:ind w:left="42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rt. 209a. 1. Ceny referencyjne, o których mowa w art. 77 ust. 3 pkt 1, określone na rok 2019, obowiązują w roku 2020 i kolejnych latach kalendarzowych, nie dłużej niż do końca roku kalendarzowego, w którym minister właściwy do spraw energii wyda rozporządzenie, o którym mowa w art. 77 ust. 3.” </w:t>
            </w:r>
          </w:p>
        </w:tc>
        <w:tc>
          <w:tcPr>
            <w:tcW w:w="2489" w:type="dxa"/>
            <w:tcBorders>
              <w:top w:val="single" w:sz="4" w:space="0" w:color="000000"/>
              <w:left w:val="single" w:sz="4" w:space="0" w:color="000000"/>
              <w:bottom w:val="single" w:sz="4" w:space="0" w:color="000000"/>
              <w:right w:val="single" w:sz="4" w:space="0" w:color="000000"/>
            </w:tcBorders>
          </w:tcPr>
          <w:p>
            <w:pPr>
              <w:pStyle w:val="Akapitzlist"/>
              <w:ind w:left="146" w:hanging="0"/>
              <w:rPr>
                <w:rFonts w:ascii="Times New Roman" w:hAnsi="Times New Roman" w:cs="Times New Roman"/>
              </w:rPr>
            </w:pPr>
            <w:r>
              <w:rPr>
                <w:rFonts w:cs="Times New Roman" w:ascii="Times New Roman" w:hAnsi="Times New Roman"/>
              </w:rPr>
              <w:t>Uwagi uwzględnion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RiRW</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6</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nuje się następującą zmianę:</w:t>
            </w:r>
          </w:p>
        </w:tc>
        <w:tc>
          <w:tcPr>
            <w:tcW w:w="3818"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o art. 6 proponuje się dodać art. 6a w brzmieniu:</w:t>
            </w:r>
          </w:p>
          <w:p>
            <w:pPr>
              <w:pStyle w:val="ZLITLITzmlitliter"/>
              <w:spacing w:lineRule="auto" w:line="240"/>
              <w:ind w:left="4"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t. 6 a. W ustawie z dnia 19 lipca 2019 r. o zmianie ustawy o odnawialnych źródłach energii oraz niektórych innych ustaw (Dz. U. Z 2019 r. poz. 1524), wprowadza się następujące zmiany:</w:t>
            </w:r>
          </w:p>
          <w:p>
            <w:pPr>
              <w:pStyle w:val="ZLITLITzmlitliter"/>
              <w:numPr>
                <w:ilvl w:val="0"/>
                <w:numId w:val="1"/>
              </w:numPr>
              <w:spacing w:lineRule="auto" w:line="240"/>
              <w:ind w:left="1069" w:hanging="1065"/>
              <w:rPr>
                <w:rFonts w:ascii="Times New Roman" w:hAnsi="Times New Roman" w:cs="Times New Roman"/>
                <w:szCs w:val="24"/>
              </w:rPr>
            </w:pPr>
            <w:r>
              <w:rPr>
                <w:rFonts w:cs="Times New Roman" w:ascii="Times New Roman" w:hAnsi="Times New Roman"/>
                <w:szCs w:val="24"/>
              </w:rPr>
              <w:t>art. 9 otrzymuje brzmienie:</w:t>
            </w:r>
          </w:p>
          <w:p>
            <w:pPr>
              <w:pStyle w:val="ZLITLITzmlitliter"/>
              <w:spacing w:lineRule="auto" w:line="240"/>
              <w:ind w:left="287"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t. 9. Przepis art. 31 ust. 4 ustawy zmienianej w art. 1 stosuje się do decyzji wydanych z uwagi na naruszenie od 1 stycznia 2020 r. obowiązku, o którym mowa w art. 25 pkt 3 ustawy zmienianej w art. 1.”</w:t>
            </w:r>
          </w:p>
          <w:p>
            <w:pPr>
              <w:pStyle w:val="ZLITLITzmlitliter"/>
              <w:numPr>
                <w:ilvl w:val="0"/>
                <w:numId w:val="1"/>
              </w:numPr>
              <w:spacing w:lineRule="auto" w:line="240"/>
              <w:ind w:left="1069" w:hanging="923"/>
              <w:rPr>
                <w:rFonts w:ascii="Times New Roman" w:hAnsi="Times New Roman" w:cs="Times New Roman"/>
                <w:szCs w:val="24"/>
              </w:rPr>
            </w:pPr>
            <w:r>
              <w:rPr>
                <w:rFonts w:cs="Times New Roman" w:ascii="Times New Roman" w:hAnsi="Times New Roman"/>
                <w:szCs w:val="24"/>
              </w:rPr>
              <w:t>w art. 26:</w:t>
            </w:r>
          </w:p>
          <w:p>
            <w:pPr>
              <w:pStyle w:val="ZLITLITzmlitliter"/>
              <w:numPr>
                <w:ilvl w:val="1"/>
                <w:numId w:val="3"/>
              </w:numPr>
              <w:spacing w:lineRule="auto" w:line="240"/>
              <w:ind w:left="571" w:hanging="425"/>
              <w:rPr/>
            </w:pPr>
            <w:r>
              <w:rPr>
                <w:rFonts w:cs="Times New Roman" w:ascii="Times New Roman" w:hAnsi="Times New Roman"/>
                <w:szCs w:val="24"/>
              </w:rPr>
              <w:t xml:space="preserve">w ust. 1 wyrazy „Przepisów art. 39 ust. 4, art. 39a ust. 4, art. 70a ust. 2 i 4, art. 70e ust. 1 i 2, art. 70f ust. 1, art. 72a ust. 7, art. 74 ust. 1, art. 79 ust. 9-12, art. 92 ust. 6 i 6a oraz art. 93a” zastępuje się wyrazami „Przepisów </w:t>
            </w:r>
            <w:hyperlink r:id="rId2">
              <w:r>
                <w:rPr>
                  <w:rStyle w:val="InternetLink"/>
                  <w:rFonts w:cs="Times New Roman" w:ascii="Times New Roman" w:hAnsi="Times New Roman"/>
                  <w:szCs w:val="24"/>
                </w:rPr>
                <w:t>art. 39 ust. 4</w:t>
              </w:r>
            </w:hyperlink>
            <w:r>
              <w:rPr>
                <w:rFonts w:cs="Times New Roman" w:ascii="Times New Roman" w:hAnsi="Times New Roman"/>
                <w:szCs w:val="24"/>
              </w:rPr>
              <w:t xml:space="preserve">, </w:t>
            </w:r>
            <w:hyperlink r:id="rId3">
              <w:r>
                <w:rPr>
                  <w:rStyle w:val="InternetLink"/>
                  <w:rFonts w:cs="Times New Roman" w:ascii="Times New Roman" w:hAnsi="Times New Roman"/>
                  <w:szCs w:val="24"/>
                </w:rPr>
                <w:t>art. 70a ust. 2 i 4</w:t>
              </w:r>
            </w:hyperlink>
            <w:r>
              <w:rPr>
                <w:rFonts w:cs="Times New Roman" w:ascii="Times New Roman" w:hAnsi="Times New Roman"/>
                <w:szCs w:val="24"/>
              </w:rPr>
              <w:t xml:space="preserve">, </w:t>
            </w:r>
            <w:hyperlink r:id="rId4">
              <w:r>
                <w:rPr>
                  <w:rStyle w:val="InternetLink"/>
                  <w:rFonts w:cs="Times New Roman" w:ascii="Times New Roman" w:hAnsi="Times New Roman"/>
                  <w:szCs w:val="24"/>
                </w:rPr>
                <w:t>art. 70f ust. 1</w:t>
              </w:r>
            </w:hyperlink>
            <w:r>
              <w:rPr>
                <w:rFonts w:cs="Times New Roman" w:ascii="Times New Roman" w:hAnsi="Times New Roman"/>
                <w:szCs w:val="24"/>
              </w:rPr>
              <w:t xml:space="preserve">, </w:t>
            </w:r>
            <w:hyperlink r:id="rId5">
              <w:r>
                <w:rPr>
                  <w:rStyle w:val="InternetLink"/>
                  <w:rFonts w:cs="Times New Roman" w:ascii="Times New Roman" w:hAnsi="Times New Roman"/>
                  <w:szCs w:val="24"/>
                </w:rPr>
                <w:t>art. 72a ust. 7</w:t>
              </w:r>
            </w:hyperlink>
            <w:r>
              <w:rPr>
                <w:rFonts w:cs="Times New Roman" w:ascii="Times New Roman" w:hAnsi="Times New Roman"/>
                <w:szCs w:val="24"/>
              </w:rPr>
              <w:t xml:space="preserve">, </w:t>
            </w:r>
            <w:hyperlink r:id="rId6">
              <w:r>
                <w:rPr>
                  <w:rStyle w:val="InternetLink"/>
                  <w:rFonts w:cs="Times New Roman" w:ascii="Times New Roman" w:hAnsi="Times New Roman"/>
                  <w:szCs w:val="24"/>
                </w:rPr>
                <w:t>art. 74 ust. 1</w:t>
              </w:r>
            </w:hyperlink>
            <w:r>
              <w:rPr>
                <w:rFonts w:cs="Times New Roman" w:ascii="Times New Roman" w:hAnsi="Times New Roman"/>
                <w:szCs w:val="24"/>
              </w:rPr>
              <w:t xml:space="preserve">, art. 79 ust. 9-12 oraz </w:t>
            </w:r>
            <w:hyperlink r:id="rId7">
              <w:r>
                <w:rPr>
                  <w:rStyle w:val="InternetLink"/>
                  <w:rFonts w:cs="Times New Roman" w:ascii="Times New Roman" w:hAnsi="Times New Roman"/>
                  <w:szCs w:val="24"/>
                </w:rPr>
                <w:t>art. 92 ust. 6 i 6a</w:t>
              </w:r>
            </w:hyperlink>
            <w:r>
              <w:rPr>
                <w:rFonts w:cs="Times New Roman" w:ascii="Times New Roman" w:hAnsi="Times New Roman"/>
                <w:szCs w:val="24"/>
              </w:rPr>
              <w:t>”,</w:t>
            </w:r>
          </w:p>
          <w:p>
            <w:pPr>
              <w:pStyle w:val="ZLITLITzmlitliter"/>
              <w:numPr>
                <w:ilvl w:val="1"/>
                <w:numId w:val="3"/>
              </w:numPr>
              <w:spacing w:lineRule="auto" w:line="240"/>
              <w:ind w:left="571" w:hanging="425"/>
              <w:rPr/>
            </w:pPr>
            <w:r>
              <w:rPr>
                <w:rFonts w:cs="Times New Roman" w:ascii="Times New Roman" w:hAnsi="Times New Roman"/>
                <w:szCs w:val="24"/>
              </w:rPr>
              <w:t xml:space="preserve">w ust. 2 wyrazy „Przepisów art. 39 ust. 4, art. 39a ust. 4, art. 70a ust. 2 i 4, art. 70e ust. 1 i 2, art. 70f ust. 1, art. 72a ust. 7, art. 74 ust. 1, art. 92 ust. 6 i 6a oraz art. 93a” zastępuje się wyrazami „Przepisów </w:t>
            </w:r>
            <w:hyperlink r:id="rId8">
              <w:r>
                <w:rPr>
                  <w:rStyle w:val="InternetLink"/>
                  <w:rFonts w:cs="Times New Roman" w:ascii="Times New Roman" w:hAnsi="Times New Roman"/>
                  <w:szCs w:val="24"/>
                </w:rPr>
                <w:t>art. 39 ust. 4</w:t>
              </w:r>
            </w:hyperlink>
            <w:r>
              <w:rPr>
                <w:rFonts w:cs="Times New Roman" w:ascii="Times New Roman" w:hAnsi="Times New Roman"/>
                <w:szCs w:val="24"/>
              </w:rPr>
              <w:t xml:space="preserve">, </w:t>
            </w:r>
            <w:hyperlink r:id="rId9">
              <w:r>
                <w:rPr>
                  <w:rStyle w:val="InternetLink"/>
                  <w:rFonts w:cs="Times New Roman" w:ascii="Times New Roman" w:hAnsi="Times New Roman"/>
                  <w:szCs w:val="24"/>
                </w:rPr>
                <w:t>art. 70a ust. 2 i 4</w:t>
              </w:r>
            </w:hyperlink>
            <w:r>
              <w:rPr>
                <w:rFonts w:cs="Times New Roman" w:ascii="Times New Roman" w:hAnsi="Times New Roman"/>
                <w:szCs w:val="24"/>
              </w:rPr>
              <w:t xml:space="preserve">, </w:t>
            </w:r>
            <w:hyperlink r:id="rId10">
              <w:r>
                <w:rPr>
                  <w:rStyle w:val="InternetLink"/>
                  <w:rFonts w:cs="Times New Roman" w:ascii="Times New Roman" w:hAnsi="Times New Roman"/>
                  <w:szCs w:val="24"/>
                </w:rPr>
                <w:t>art. 70f ust. 1</w:t>
              </w:r>
            </w:hyperlink>
            <w:r>
              <w:rPr>
                <w:rFonts w:cs="Times New Roman" w:ascii="Times New Roman" w:hAnsi="Times New Roman"/>
                <w:szCs w:val="24"/>
              </w:rPr>
              <w:t xml:space="preserve">, </w:t>
            </w:r>
            <w:hyperlink r:id="rId11">
              <w:r>
                <w:rPr>
                  <w:rStyle w:val="InternetLink"/>
                  <w:rFonts w:cs="Times New Roman" w:ascii="Times New Roman" w:hAnsi="Times New Roman"/>
                  <w:szCs w:val="24"/>
                </w:rPr>
                <w:t>art. 72a ust. 7</w:t>
              </w:r>
            </w:hyperlink>
            <w:r>
              <w:rPr>
                <w:rFonts w:cs="Times New Roman" w:ascii="Times New Roman" w:hAnsi="Times New Roman"/>
                <w:szCs w:val="24"/>
              </w:rPr>
              <w:t xml:space="preserve">, </w:t>
            </w:r>
            <w:hyperlink r:id="rId12">
              <w:r>
                <w:rPr>
                  <w:rStyle w:val="InternetLink"/>
                  <w:rFonts w:cs="Times New Roman" w:ascii="Times New Roman" w:hAnsi="Times New Roman"/>
                  <w:szCs w:val="24"/>
                </w:rPr>
                <w:t>art. 74 ust. 1</w:t>
              </w:r>
            </w:hyperlink>
            <w:r>
              <w:rPr>
                <w:rFonts w:cs="Times New Roman" w:ascii="Times New Roman" w:hAnsi="Times New Roman"/>
                <w:szCs w:val="24"/>
              </w:rPr>
              <w:t xml:space="preserve"> oraz </w:t>
            </w:r>
            <w:hyperlink r:id="rId13">
              <w:r>
                <w:rPr>
                  <w:rStyle w:val="InternetLink"/>
                  <w:rFonts w:cs="Times New Roman" w:ascii="Times New Roman" w:hAnsi="Times New Roman"/>
                  <w:szCs w:val="24"/>
                </w:rPr>
                <w:t>art. 92 ust. 6 i 6a</w:t>
              </w:r>
            </w:hyperlink>
            <w:r>
              <w:rPr>
                <w:rFonts w:cs="Times New Roman" w:ascii="Times New Roman" w:hAnsi="Times New Roman"/>
                <w:szCs w:val="24"/>
              </w:rPr>
              <w:t>”.”.</w:t>
            </w:r>
          </w:p>
          <w:p>
            <w:pPr>
              <w:pStyle w:val="Normal"/>
              <w:jc w:val="center"/>
              <w:rPr>
                <w:rFonts w:ascii="Times New Roman" w:hAnsi="Times New Roman" w:cs="Times New Roman"/>
                <w:szCs w:val="24"/>
              </w:rPr>
            </w:pPr>
            <w:r>
              <w:rPr>
                <w:rFonts w:cs="Times New Roman"/>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Uwagi uwzględnion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 6 pkt 16</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 art. 6 pkt 16 projektu ustawy zaproponowana została zmiana w art. 68 ust. 3 ustawy z dnia 11 stycznia 2018 r. o elektromobilności i paliwach alternatywnych (Dz. U. z 2019 r. poz. 1124), która spowoduje przyspieszenie o rok realizacji przez jednostki samorządu terytorialnego obowiązku, aby wykonywać lub zlecać wykonywanie zadań publicznych podmiotowi którego udział pojazdów elektrycznych lub pojazdów napędzanych gazem ziemnym we flocie pojazdów użytkowych przy wykonywaniu tego zadania, wynosi co najmniej 10%. Ponieważ przygotowanie się samorządów do wypełnienia tego obowiązku jest bardzo kosztowne, Ministerstwo Finansów  proponuje pozostawienie obecnego terminu realizacji tego obowiązku tj. od 1 stycznia 2022 r., a nie jak proponuje powyższy projekt od 1 stycznia 2021 r.</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a projektu ustawy we wskazanym zakresie.</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CL</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Art. 11 projektu (przepis przejściowy)</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ezależnie od konieczności wyjaśnienia zakresu i rodzaju standardów, o których mowa w art. 11z ust. 1 pkt 5 ustawy (uwaga 4), zauważa się, że kompetencję Prezesa URE do zatwierdzania standardów wymiany informacji centralnego systemu informacji rynku energii przewidziano jedynie w przepisie przejściowym tj. w art. 11 ust. 3 projektu ustawy – jest ona ograniczona jedynie do  dokumentu określającego te standardy po raz pierwszy. </w:t>
            </w:r>
          </w:p>
          <w:p>
            <w:pPr>
              <w:pStyle w:val="Normal"/>
              <w:jc w:val="both"/>
              <w:rPr/>
            </w:pPr>
            <w:r>
              <w:rPr/>
            </w:r>
          </w:p>
          <w:p>
            <w:pPr>
              <w:pStyle w:val="Normal"/>
              <w:jc w:val="both"/>
              <w:rPr/>
            </w:pPr>
            <w:r>
              <w:rPr/>
              <w:t xml:space="preserve">Zmiany standardów </w:t>
            </w:r>
            <w:r>
              <w:rPr>
                <w:u w:val="single"/>
              </w:rPr>
              <w:t>zatwierdzonych przez Prezesa URE</w:t>
            </w:r>
            <w:r>
              <w:rPr/>
              <w:t xml:space="preserve"> mają natomiast – zgodnie z  art. 11za ust. 3 ustawy – następować  zgodnie z trybem określonym w instrukcji ruchu i eksploatacji sieci OSP.</w:t>
            </w:r>
          </w:p>
          <w:p>
            <w:pPr>
              <w:pStyle w:val="Normal"/>
              <w:jc w:val="both"/>
              <w:rPr/>
            </w:pPr>
            <w:r>
              <w:rPr/>
            </w:r>
          </w:p>
          <w:p>
            <w:pPr>
              <w:pStyle w:val="Normal"/>
              <w:jc w:val="both"/>
              <w:rPr/>
            </w:pPr>
            <w:r>
              <w:rPr/>
              <w:t xml:space="preserve">Rozwiązanie takie nie wydaje się prawidłowe. O ile określony dokument, którego stosowanie wpływa na prawa i obowiązki wynikające z ustawy, jest zatwierdzany przez organ administracji publicznej, zmiany tego dokumentu powinny być dokonywane w tym samym trybie. </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Wyjaśnienie wskazanych wątpliwości i odpowiednie sformułowanie w ustawie przepisów dotyczących tych spraw.</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nieuwzględniona.</w:t>
            </w:r>
          </w:p>
          <w:p>
            <w:pPr>
              <w:pStyle w:val="Normal"/>
              <w:jc w:val="both"/>
              <w:rPr/>
            </w:pPr>
            <w:r>
              <w:rPr/>
              <w:t>Standardy Wymiany Informacji stanowią część IRiESP (projektowany art. 9g ust. 5c). IRiESP podlega zaś konsultacją z użytkownikami systemu oraz zatwierdzeniu przez Prezesa URE (art. 9g ust. 2 i 7 ustawy – Prawo energetyczn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F</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t>OSR (pkt 6)</w:t>
            </w:r>
          </w:p>
          <w:p>
            <w:pPr>
              <w:pStyle w:val="Normal"/>
              <w:jc w:val="center"/>
              <w:rPr/>
            </w:pPr>
            <w:r>
              <w:rPr/>
            </w:r>
          </w:p>
          <w:p>
            <w:pPr>
              <w:pStyle w:val="Normal"/>
              <w:jc w:val="center"/>
              <w:rPr/>
            </w:pPr>
            <w:r>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 pkt 6a Wpływ na sektor finansów publicznych – wprowadzenie rozwiązań w obszarze kwalifikacji i Prezesa URE przedstawiono wydatki dla budżetu państwa związane z zatrudnieniem 3 osób w URE i 1 wiceprezesa URE. Zdaniem Ministerstwa Finansów koszty te powinny być sfinansowane w ramach środków zaplanowanych w projekcie ustawy budżetowej na rok 2020 i w ustawach </w:t>
              <w:br/>
              <w:t xml:space="preserve">na kolejne lata bez konieczności ich zwiększania na ten cel. </w:t>
            </w:r>
          </w:p>
          <w:p>
            <w:pPr>
              <w:pStyle w:val="Normal"/>
              <w:jc w:val="both"/>
              <w:rPr/>
            </w:pPr>
            <w:r>
              <w:rPr/>
              <w:t xml:space="preserve">Jednocześnie Ministerstwo Finansów zauważa, że budżet części 50 – URE, którego dysponentem jest Prezes URE w ostatnich latach został znacznie zwiększony </w:t>
              <w:br/>
              <w:t xml:space="preserve">w szczególności przewidziano znaczne zwiększenie funduszu wynagrodzeń </w:t>
              <w:br/>
              <w:t>z przeznaczeniem na zatrudnienie nowych osób. Zwiększenie zatrudnienia nie znajduje jednak odzwierciedlenia w sprawozdaniu Rb-70.</w:t>
            </w:r>
          </w:p>
          <w:p>
            <w:pPr>
              <w:pStyle w:val="Normal"/>
              <w:jc w:val="both"/>
              <w:rPr/>
            </w:pPr>
            <w:r>
              <w:rPr/>
              <w:t>Zauważyć także należy, że określenie w treści ustawy maksymalnego limitu wydatków nie oznacza automatycznego zwiększenia budżetu danego dysponenta o te kwoty w poszczególnych latach.</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a OSR we wskazanym zakresie.</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waga nieuwzględniona. Zgodnie z ustawą o finansach publicznych rozwiązania pociągające za sobą koszty powinny być odzwierciedlone zarówno w projekcie ustawy – reguła wydatkowa oraz w Ocenie Skutków Regulacji.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p>
            <w:pPr>
              <w:pStyle w:val="Normal"/>
              <w:spacing w:before="60" w:after="60"/>
              <w:jc w:val="center"/>
              <w:rPr>
                <w:b/>
                <w:b/>
              </w:rPr>
            </w:pPr>
            <w:r>
              <w:rPr>
                <w:b/>
              </w:rPr>
              <w:t>MF</w:t>
            </w:r>
          </w:p>
          <w:p>
            <w:pPr>
              <w:pStyle w:val="Normal"/>
              <w:spacing w:before="60" w:after="60"/>
              <w:jc w:val="center"/>
              <w:rPr>
                <w:b/>
                <w:b/>
              </w:rPr>
            </w:pPr>
            <w:r>
              <w:rPr>
                <w:b/>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R (pkt 6)</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 pkt 6b </w:t>
            </w:r>
            <w:r>
              <w:rPr>
                <w:i/>
              </w:rPr>
              <w:t>Wpływ na sektor finansów publicznych – wprowadzenie systemu inteligentnego opomiarowania</w:t>
            </w:r>
            <w:r>
              <w:rPr/>
              <w:t xml:space="preserve"> przedstawione zostały oszczędności w wydatkach budżetu państwa i jednostek samorządu terytorialnego. </w:t>
            </w:r>
          </w:p>
          <w:p>
            <w:pPr>
              <w:pStyle w:val="Normal"/>
              <w:jc w:val="both"/>
              <w:rPr/>
            </w:pPr>
            <w:r>
              <w:rPr/>
              <w:t>Mając na uwadze powyższe, Ministerstwo Finansów zwraca uwagę, że nie przedstawiono żadnej kalkulacji wskazanych tam oszczędności, co uniemożliwia ich ocenę. Ponadto nie przedstawiono jakie będą koszty dla jednostek sektora finansów publicznych związane z koniecznością instalowania inteligentnego opomiarowania.</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zupełnienie OSR we wskazanym zakresie.</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p>
            <w:pPr>
              <w:pStyle w:val="Normal"/>
              <w:jc w:val="both"/>
              <w:rPr/>
            </w:pPr>
            <w:r>
              <w:rPr/>
              <w:t>Poprawiono OSR. Dodatkowe materiały zostały dołączone w postaci Aktualizacji założeń, i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R (pkt 6)</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 tabeli głównej należy określić także dochody ogółem i dochody dla budżetu państwa. Projekt przewiduje bowiem obligatoryjne pobieranie opłat, np. </w:t>
              <w:br/>
              <w:t>w projektowanych regulacjach o których mowa w art. 1 pkt 56 dotyczącym zmian w art. 56, które będą dochodami budżetu państwa. Pozycja dochody budżetu państwa powinna być uzupełniona o odpowiednie szacunki w tym zakresie.</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zupełnienie OSR we wskazanym zakresie.</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hody z kar są zjawiskiem przyszłym i niepewnym. Trudno na chwile obecną przewidzieć ile i na jaką kwotę zostaną ukarane przedsiębiorstwa energetyczne, bowiem stanowi to kompetencję Prezesa URE i kary są wymierzane każdorazowo w drodze decyzji przez ten organ.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R (pkt 6)</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 OSR w punkcie 6 – </w:t>
            </w:r>
            <w:r>
              <w:rPr>
                <w:i/>
              </w:rPr>
              <w:t>Wpływ na sektor finansów publicznych</w:t>
            </w:r>
            <w:r>
              <w:rPr/>
              <w:t xml:space="preserve"> </w:t>
            </w:r>
            <w:r>
              <w:rPr>
                <w:i/>
              </w:rPr>
              <w:t>– razem</w:t>
            </w:r>
            <w:r>
              <w:rPr/>
              <w:t xml:space="preserve"> nie przedstawiono założeń do obliczeń dotyczących wydatków sektora finansów publicznych, w tym wydatków budżetu państwa. Pod tabelą znajduje się natomiast odesłanie do tabel 6a i 6b, które prezentują wpływ różnych elementów zmian wprowadzanych projektem ustawy. Łączny wpływ obliczeń przedstawionych </w:t>
              <w:br/>
              <w:t xml:space="preserve">w tych tabelach nie wyjaśnia jednak kwot wydatków wskazanych w tabeli dotyczącej całego sektora finansów publicznych. </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zupełnienie OSR we wskazanym zakresie.</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 Dokonano korekty OS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zasadnienie </w:t>
              <w:br/>
              <w:t>(str. 38, wiersz 6)</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ponuje się następujące doprecyzowanie projektu uzasadnienia na stronie </w:t>
              <w:br/>
              <w:t xml:space="preserve">38 wiersz 6 zwrot „(…) oraz na potrzeby własne magazynu (…)” proponuje się, aby ten akapit otrzymał brzmienie: </w:t>
            </w:r>
            <w:r>
              <w:rPr>
                <w:i/>
              </w:rPr>
              <w:t>„Zaproponowane rozwiązanie przewiduje, że dla energii która, zostanie pobrana przez magazyn energii elektrycznej na potrzeby magazynowania oraz na potrzeby własne magazynu nie będzie obowiązku przedstawiania do umorzenia świadectw pochodzenia z OZE.”</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kta uzasadnienia we wskazanym zakresie.</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F</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bela legislacyjna KRMC (pkt 5.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onieważ opiniowany projekt ustawy o zmianie ustawy – Prawo energetyczne oraz niektórych innych ustaw dotyczy jednostek samorządu terytorialnego, </w:t>
              <w:br/>
              <w:t xml:space="preserve">to zgodnie z art. 3 pkt 5 ustawy z dnia 6 maja 2005 r. o Komisji Wspólnej Rządu </w:t>
              <w:br/>
              <w:t xml:space="preserve">i Samorządu Terytorialnego oraz o przedstawicielach Rzeczypospolitej Polskiej </w:t>
              <w:br/>
              <w:t>w Komitecie Regionów Unii Europejskiej, powinien być on zaopiniowany przez KWRiS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względnienie </w:t>
              <w:br/>
              <w:t>w procesie legislacyjnym projektowanej ustawy opinii KWRiST.</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Uwaga uwzględniona. W związku z wykreśleniem zmian w ustawie o elektromobilności i paliwach alternatywnych w zakresie samorządu terytorialnego uwaga stała się bezprzedmiotowa.</w:t>
            </w:r>
          </w:p>
        </w:tc>
      </w:tr>
    </w:tbl>
    <w:p>
      <w:pPr>
        <w:pStyle w:val="Normal"/>
        <w:jc w:val="center"/>
        <w:rPr/>
      </w:pPr>
      <w:r>
        <w:rPr/>
      </w:r>
    </w:p>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9" w:hanging="360"/>
      </w:pPr>
      <w:rPr/>
    </w:lvl>
  </w:abstractNum>
  <w:abstractNum w:abstractNumId="2">
    <w:lvl w:ilvl="0">
      <w:start w:val="1"/>
      <w:numFmt w:val="lowerLetter"/>
      <w:lvlText w:val="%1)"/>
      <w:lvlJc w:val="left"/>
      <w:pPr>
        <w:tabs>
          <w:tab w:val="num" w:pos="708"/>
        </w:tabs>
        <w:ind w:left="180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ascii="Calibri" w:hAnsi="Calibri" w:eastAsia="Calibri" w:cs="Calibri"/>
    </w:rPr>
  </w:style>
  <w:style w:type="paragraph" w:styleId="TIRtiret">
    <w:name w:val="TIR – tiret"/>
    <w:basedOn w:val="Normal"/>
    <w:qFormat/>
    <w:pPr>
      <w:spacing w:lineRule="auto" w:line="360"/>
      <w:ind w:left="1384" w:hanging="397"/>
      <w:jc w:val="both"/>
    </w:pPr>
    <w:rPr>
      <w:rFonts w:ascii="Times" w:hAnsi="Times" w:cs="Arial"/>
      <w:bCs/>
      <w:szCs w:val="20"/>
    </w:rPr>
  </w:style>
  <w:style w:type="paragraph" w:styleId="ZLITLITzmlitliter">
    <w:name w:val="Z_LIT/LIT – zm. lit. literą"/>
    <w:basedOn w:val="Normal"/>
    <w:qFormat/>
    <w:pPr>
      <w:spacing w:lineRule="auto" w:line="360"/>
      <w:ind w:left="1463" w:hanging="476"/>
      <w:jc w:val="both"/>
    </w:pPr>
    <w:rPr>
      <w:rFonts w:ascii="Times" w:hAnsi="Times" w:cs="Arial"/>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gmbyge3daltqmfyc4nbwgqztimzzhe" TargetMode="External"/><Relationship Id="rId3" Type="http://schemas.openxmlformats.org/officeDocument/2006/relationships/hyperlink" Target="https://sip.legalis.pl/document-view.seam?documentId=mfrxilrtg4ytgmbyge3daltqmfyc4nbwgqztinzzgy" TargetMode="External"/><Relationship Id="rId4" Type="http://schemas.openxmlformats.org/officeDocument/2006/relationships/hyperlink" Target="https://sip.legalis.pl/document-view.seam?documentId=mfrxilrtg4ytgmbyge3daltqmfyc4nbwgqztiobygq" TargetMode="External"/><Relationship Id="rId5" Type="http://schemas.openxmlformats.org/officeDocument/2006/relationships/hyperlink" Target="https://sip.legalis.pl/document-view.seam?documentId=mfrxilrtg4ytgmbyge3daltqmfyc4nbwgqztiojtge" TargetMode="External"/><Relationship Id="rId6" Type="http://schemas.openxmlformats.org/officeDocument/2006/relationships/hyperlink" Target="https://sip.legalis.pl/document-view.seam?documentId=mfrxilrtg4ytgmbyge3daltqmfyc4nbwgqztiojxg4" TargetMode="External"/><Relationship Id="rId7" Type="http://schemas.openxmlformats.org/officeDocument/2006/relationships/hyperlink" Target="https://sip.legalis.pl/document-view.seam?documentId=mfrxilrtg4ytgmbyge3daltqmfyc4nbwgqztkmryha" TargetMode="External"/><Relationship Id="rId8" Type="http://schemas.openxmlformats.org/officeDocument/2006/relationships/hyperlink" Target="https://sip.legalis.pl/document-view.seam?documentId=mfrxilrtg4ytgmbyge3daltqmfyc4nbwgqztimzzhe" TargetMode="External"/><Relationship Id="rId9" Type="http://schemas.openxmlformats.org/officeDocument/2006/relationships/hyperlink" Target="https://sip.legalis.pl/document-view.seam?documentId=mfrxilrtg4ytgmbyge3daltqmfyc4nbwgqztinzzgy" TargetMode="External"/><Relationship Id="rId10" Type="http://schemas.openxmlformats.org/officeDocument/2006/relationships/hyperlink" Target="https://sip.legalis.pl/document-view.seam?documentId=mfrxilrtg4ytgmbyge3daltqmfyc4nbwgqztiobygq" TargetMode="External"/><Relationship Id="rId11" Type="http://schemas.openxmlformats.org/officeDocument/2006/relationships/hyperlink" Target="https://sip.legalis.pl/document-view.seam?documentId=mfrxilrtg4ytgmbyge3daltqmfyc4nbwgqztiojtge" TargetMode="External"/><Relationship Id="rId12" Type="http://schemas.openxmlformats.org/officeDocument/2006/relationships/hyperlink" Target="https://sip.legalis.pl/document-view.seam?documentId=mfrxilrtg4ytgmbyge3daltqmfyc4nbwgqztiojxg4" TargetMode="External"/><Relationship Id="rId13" Type="http://schemas.openxmlformats.org/officeDocument/2006/relationships/hyperlink" Target="https://sip.legalis.pl/document-view.seam?documentId=mfrxilrtg4ytgmbyge3daltqmfyc4nbwgqztkmryh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0:43:00Z</dcterms:created>
  <dc:creator>BAF</dc:creator>
  <dc:description/>
  <cp:keywords/>
  <dc:language>en-US</dc:language>
  <cp:lastModifiedBy>Bartuszek Lukasz</cp:lastModifiedBy>
  <dcterms:modified xsi:type="dcterms:W3CDTF">2019-12-31T10:43:00Z</dcterms:modified>
  <cp:revision>2</cp:revision>
  <dc:subject/>
  <dc:title/>
</cp:coreProperties>
</file>